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и использовании материалов Самарастата ссылка на источник обязательна.</w:t>
      </w:r>
    </w:p>
    <w:p>
      <w:pPr>
        <w:pStyle w:val="Normal"/>
        <w:spacing w:lineRule="auto" w:line="256" w:before="0" w:after="240"/>
        <w:ind w:firstLine="567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Отдельные показатели отчетного периода являются предварительными и Территориальный орган Федеральной службы государственной статистики по Самарской области оставляет за собой право корректировки их в последующих изданиях.</w:t>
      </w:r>
    </w:p>
    <w:p>
      <w:pPr>
        <w:pStyle w:val="Normal"/>
        <w:spacing w:lineRule="auto" w:line="256" w:before="0" w:after="240"/>
        <w:ind w:firstLine="56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нформация публикуется в сроки и с периодичностью,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ind w:left="709" w:hanging="0"/>
        <w:jc w:val="left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79"/>
        <w:gridCol w:w="1416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сновные экономические и социальные показатели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Транспорт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Рынки товаров и услуг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Незванова Ю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6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ухаметова О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6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ятельность малых предприят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99-5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Финансы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8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63-89-7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4-04-05T10:48:00Z</cp:lastPrinted>
  <dcterms:modified xsi:type="dcterms:W3CDTF">2024-10-01T05:29:00Z</dcterms:modified>
  <cp:revision>351</cp:revision>
  <dc:subject/>
  <dc:title>Ответственные за разделы доклада</dc:title>
</cp:coreProperties>
</file>