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center" w:pos="4677" w:leader="none"/>
                <w:tab w:val="right" w:pos="9355" w:leader="none"/>
              </w:tabs>
              <w:spacing w:before="0" w:after="240"/>
              <w:ind w:right="1984" w:hanging="0"/>
              <w:jc w:val="left"/>
              <w:rPr>
                <w:rFonts w:ascii="Arial" w:hAnsi="Arial" w:eastAsia="Calibri" w:cs="Arial"/>
                <w:color w:val="363194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8"/>
                <w:szCs w:val="28"/>
                <w:lang w:val="en-US" w:eastAsia="en-US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Calibri" w:cs="Arial"/>
                <w:color w:val="363194"/>
                <w:sz w:val="24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сновные экономические и социальные показатели…………………………………...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…………………………………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ункционирование отдельных видов экономической деятельности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…………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……………………………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ранспорт…………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ки товаров и услуг..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озничная торговля……………………………………………………………………………….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бщественное питание………………………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ок платных услуг населению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птовая торговля.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……………….………………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Характеристика хозяйствующих субъектов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я организаций……………………………………………………………………...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ятельность малых предприятий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………………………………………………………………………….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дексы цен и тарифов…………………………….……………………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отребительские цены……………………………………………………..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 производителей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ы…………………………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овая деятельность организаций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…………………………………………....….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нежные доходы…………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сроченная задолженность организаций по заработной плате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…...……………………………………………….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……………………………………………………………………..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Безработица……………………………………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…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етодологический комментарий………………………………………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8</w:t>
            </w:r>
          </w:p>
        </w:tc>
      </w:tr>
    </w:tbl>
    <w:p>
      <w:pPr>
        <w:pStyle w:val="Normal"/>
        <w:spacing w:before="4" w:after="4"/>
        <w:ind w:hanging="0"/>
        <w:jc w:val="left"/>
        <w:rPr>
          <w:rFonts w:ascii="Arial" w:hAnsi="Arial"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 w:ascii="Arial" w:hAnsi="Arial"/>
          <w:color w:val="282A2E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right"/>
      <w:rPr>
        <w:rFonts w:ascii="Arial" w:hAnsi="Arial" w:eastAsia="Calibri" w:cs="Arial"/>
        <w:color w:val="282A2E"/>
        <w:sz w:val="24"/>
        <w:szCs w:val="24"/>
        <w:lang w:eastAsia="en-US"/>
      </w:rPr>
    </w:pPr>
    <w:r>
      <w:rPr>
        <w:rFonts w:eastAsia="Calibri" w:cs="Arial" w:ascii="Arial" w:hAnsi="Arial"/>
        <w:color w:val="282A2E"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4-07-30T11:52:00Z</cp:lastPrinted>
  <dcterms:modified xsi:type="dcterms:W3CDTF">2024-10-02T06:51:00Z</dcterms:modified>
  <cp:revision>480</cp:revision>
  <dc:subject/>
  <dc:title>СОДЕРЖАНИЕ	</dc:title>
</cp:coreProperties>
</file>