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4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0" cy="133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>
          <w:rFonts w:ascii="Arial" w:hAnsi="Arial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ДОКЛАД</w:t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/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СОЦИАЛЬНО-ЭКОНОМИЧЕСКОЕ</w:t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>
          <w:rFonts w:ascii="Arial" w:hAnsi="Arial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ПОЛОЖЕНИЕ САМАРСКОЙ ОБЛАСТИ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left="-851" w:right="43" w:hanging="0"/>
        <w:jc w:val="center"/>
        <w:rPr>
          <w:rFonts w:ascii="Arial" w:hAnsi="Arial" w:cs="Arial"/>
          <w:b/>
          <w:b/>
          <w:color w:val="363194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26"/>
          <w:szCs w:val="26"/>
          <w:lang w:eastAsia="en-US"/>
        </w:rPr>
        <w:t>январь-ноябрь 2024 года</w:t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i/>
          <w:i/>
          <w:color w:val="363194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i/>
          <w:color w:val="363194"/>
          <w:sz w:val="26"/>
          <w:szCs w:val="26"/>
          <w:lang w:eastAsia="en-US"/>
        </w:rPr>
      </w:r>
    </w:p>
    <w:p>
      <w:pPr>
        <w:pStyle w:val="Normal"/>
        <w:ind w:left="-851" w:right="4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№</w:t>
      </w:r>
      <w:r>
        <w:rPr>
          <w:rFonts w:eastAsia="Arial" w:cs="Arial" w:ascii="Arial" w:hAnsi="Arial"/>
          <w:b/>
          <w:bCs/>
          <w:color w:val="363194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11</w:t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24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24"/>
          <w:szCs w:val="32"/>
          <w:lang w:eastAsia="en-US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САМАРА 2025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2-07-05T10:58:00Z</cp:lastPrinted>
  <dcterms:modified xsi:type="dcterms:W3CDTF">2024-12-13T06:46:00Z</dcterms:modified>
  <cp:revision>334</cp:revision>
  <dc:subject/>
  <dc:title>          ГОСКОМСТАТ РОССИИ </dc:title>
</cp:coreProperties>
</file>