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О финансовом состоянии организаций 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346,2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916 организаций получили прибыль в размере 361,9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37 организаций потерпели убыток на сумму 15,7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6,7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29,3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80,9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1,9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декаб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51"/>
        <w:gridCol w:w="1140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 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616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>
                <w:b/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187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71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27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3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83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8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0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8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64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5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Footnote"/>
              <w:suppressAutoHyphens w:val="tru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Footnote"/>
              <w:suppressAutoHyphens w:val="true"/>
              <w:rPr/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4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5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25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0,4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5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4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4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9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3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43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0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5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10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4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Соловых Юлия Николаевна</cp:lastModifiedBy>
  <cp:lastPrinted>2022-01-20T10:12:00Z</cp:lastPrinted>
  <dcterms:modified xsi:type="dcterms:W3CDTF">2022-03-09T06:03:00Z</dcterms:modified>
  <cp:revision>646</cp:revision>
  <dc:subject/>
  <dc:title>IV</dc:title>
</cp:coreProperties>
</file>