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жилых домов в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 2022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январе 2022 года на территории Самарской области построено 2 тысячи  новых кварти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185,7 тыс. кв. метров. </w:t>
      </w:r>
      <w:r>
        <w:rPr>
          <w:color w:val="000000"/>
          <w:sz w:val="28"/>
          <w:szCs w:val="28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 w:val="28"/>
          <w:szCs w:val="28"/>
        </w:rPr>
        <w:t>составила 121,7 тыс. кв. метров, или 65,5% от общего объема жилья, введенного в январе 2022 года.</w:t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в действие жилых домов</w:t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2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8"/>
        <w:gridCol w:w="1276"/>
        <w:gridCol w:w="1466"/>
        <w:gridCol w:w="992"/>
        <w:gridCol w:w="1276"/>
        <w:gridCol w:w="1182"/>
        <w:gridCol w:w="1417"/>
      </w:tblGrid>
      <w:tr>
        <w:trPr>
          <w:tblHeader w:val="true"/>
          <w:trHeight w:val="845" w:hRule="atLeast"/>
          <w:cantSplit w:val="true"/>
        </w:trPr>
        <w:tc>
          <w:tcPr>
            <w:tcW w:w="2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сего, в % к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 том числе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преды</w:t>
              <w:softHyphen/>
              <w:t>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4" w:right="-1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оответст</w:t>
              <w:softHyphen/>
              <w:t>вующему периоду предыду</w:t>
              <w:softHyphen/>
              <w:t>щего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предыду</w:t>
              <w:softHyphen/>
              <w:t>щему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меся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4" w:right="-1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оответст</w:t>
              <w:softHyphen/>
              <w:t>вующему периоду 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5,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6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</w:tbl>
    <w:p>
      <w:pPr>
        <w:pStyle w:val="Normal"/>
        <w:tabs>
          <w:tab w:val="clear" w:pos="708"/>
          <w:tab w:val="left" w:pos="2863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spacing w:lineRule="auto" w:line="360"/>
      <w:ind w:firstLine="6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15:00Z</dcterms:created>
  <dc:creator>1</dc:creator>
  <dc:description/>
  <cp:keywords/>
  <dc:language>en-US</dc:language>
  <cp:lastModifiedBy>P63_AblamonovaLP</cp:lastModifiedBy>
  <cp:lastPrinted>2021-07-28T12:05:00Z</cp:lastPrinted>
  <dcterms:modified xsi:type="dcterms:W3CDTF">2022-02-17T06:50:00Z</dcterms:modified>
  <cp:revision>19</cp:revision>
  <dc:subject/>
  <dc:title>Федеральная служба </dc:title>
</cp:coreProperties>
</file>