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428" w:firstLine="709"/>
        <w:rPr/>
      </w:pPr>
      <w:r>
        <w:rPr/>
        <w:t xml:space="preserve">В январе 2022 года в целом по области индекс промышленного производства по сравнению с январем прошлого года составил 100,1 процента, с декабрем 2021 года – 81,4 процента.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1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1346"/>
        <w:gridCol w:w="1347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Январь 2022 г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в % к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екабр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 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 2021 г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4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/>
            </w:pPr>
            <w:r>
              <w:rPr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6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6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8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6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4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в 5,3 р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6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30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4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. рублей, в действующих цен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275"/>
        <w:gridCol w:w="1134"/>
        <w:gridCol w:w="1276"/>
      </w:tblGrid>
      <w:tr>
        <w:trPr>
          <w:tblHeader w:val="true"/>
          <w:trHeight w:val="292" w:hRule="atLeast"/>
          <w:cantSplit w:val="true"/>
        </w:trPr>
        <w:tc>
          <w:tcPr>
            <w:tcW w:w="552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552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декабр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январю  2021 г.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944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9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0</w:t>
            </w:r>
          </w:p>
        </w:tc>
      </w:tr>
      <w:tr>
        <w:trPr>
          <w:trHeight w:val="55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9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,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</w:tr>
    </w:tbl>
    <w:p>
      <w:pPr>
        <w:pStyle w:val="Doklad"/>
        <w:spacing w:before="20" w:after="0"/>
        <w:ind w:right="-144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Doklad"/>
        <w:ind w:right="-286" w:firstLine="709"/>
        <w:jc w:val="center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19-12-17T11:50:00Z</cp:lastPrinted>
  <dcterms:modified xsi:type="dcterms:W3CDTF">2022-03-01T05:50:00Z</dcterms:modified>
  <cp:revision>162</cp:revision>
  <dc:subject/>
  <dc:title>промышленность</dc:title>
</cp:coreProperties>
</file>