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ки товаров и услуг..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ок платных услуг населению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.</w:t>
            </w: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вестиции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ые вложения организаций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работная плата....………………..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сроченная задолженность организаций по заработной плате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Здравоохранение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Правонарушения…………………………………………………………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2-03-04T09:54:00Z</cp:lastPrinted>
  <dcterms:modified xsi:type="dcterms:W3CDTF">2022-03-05T06:07:00Z</dcterms:modified>
  <cp:revision>410</cp:revision>
  <dc:subject/>
  <dc:title>СОДЕРЖАНИЕ	</dc:title>
</cp:coreProperties>
</file>