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и использовании материалов Самарастата ссылка на источник обязательна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Отдельные показатели отчетного периода являются предварительными и Территориальный орган Федеральной службы государственной статистики по Самарской области оставляет за собой право корректировки их в последующих изданиях.</w:t>
      </w:r>
    </w:p>
    <w:p>
      <w:pPr>
        <w:pStyle w:val="Normal"/>
        <w:rPr>
          <w:bCs/>
          <w:iCs/>
          <w:sz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Информация публикуется в сроки и с периодичностью,</w:t>
      </w:r>
      <w:r>
        <w:rPr>
          <w:rFonts w:eastAsia="Calibri"/>
          <w:sz w:val="24"/>
          <w:szCs w:val="24"/>
          <w:lang w:eastAsia="en-US"/>
        </w:rPr>
        <w:t xml:space="preserve"> предусмотренные Федеральным планом статистических работ (утвержден распоряжением Правительства Российской Федерации от 06.05.2008 № 671-р (с изменениями)).</w:t>
      </w:r>
    </w:p>
    <w:p>
      <w:pPr>
        <w:pStyle w:val="Normal"/>
        <w:spacing w:before="240" w:after="240"/>
        <w:jc w:val="center"/>
        <w:rPr>
          <w:b/>
          <w:b/>
          <w:bCs/>
          <w:iCs/>
          <w:sz w:val="24"/>
          <w:lang w:val="en-US"/>
        </w:rPr>
      </w:pPr>
      <w:r>
        <w:rPr>
          <w:b/>
          <w:bCs/>
          <w:iCs/>
          <w:sz w:val="24"/>
          <w:lang w:val="en-US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1"/>
        <w:gridCol w:w="1983"/>
        <w:gridCol w:w="1416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Основные экономические и социальные показатели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ихонова А.А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организ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мышленное производ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анспорт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ятельность в сфере телекоммуник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Рынки товаров и услуг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ституциональные преобразова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кулова И.Н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6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вестиции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ы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жизни населе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ятость и безработиц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ые вопрос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мографическая ситуац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Кочнева Марина Николаевна</cp:lastModifiedBy>
  <cp:lastPrinted>2021-02-19T10:19:00Z</cp:lastPrinted>
  <dcterms:modified xsi:type="dcterms:W3CDTF">2022-03-05T05:29:00Z</dcterms:modified>
  <cp:revision>282</cp:revision>
  <dc:subject/>
  <dc:title>Ответственные за разделы доклада</dc:title>
</cp:coreProperties>
</file>