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276"/>
        <w:gridCol w:w="1276"/>
        <w:gridCol w:w="1276"/>
      </w:tblGrid>
      <w:tr>
        <w:trPr>
          <w:tblHeader w:val="true"/>
          <w:trHeight w:val="138" w:hRule="atLeast"/>
        </w:trPr>
        <w:tc>
          <w:tcPr>
            <w:tcW w:w="59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 xml:space="preserve">Январь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</w:tr>
      <w:tr>
        <w:trPr>
          <w:tblHeader w:val="true"/>
          <w:trHeight w:val="77" w:hRule="atLeast"/>
        </w:trPr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декабрю 2021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январ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/>
            </w:pPr>
            <w:r>
              <w:rPr>
                <w:iCs/>
                <w:color w:val="000000"/>
              </w:rPr>
              <w:t>2021 г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1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1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2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85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61,0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78,7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мясо и субпродукты пищевые домашней птицы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2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47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3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8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21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7,4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1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firstLine="28"/>
              <w:rPr/>
            </w:pPr>
            <w:r>
              <w:rPr/>
              <w:t>молоко жидкое обработанное, включая молоко для детского питан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60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2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64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8,1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ука из зерновых культур, овощных и др.растительных культур; смеси из их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211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5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170" w:hanging="0"/>
              <w:rPr/>
            </w:pPr>
            <w:r>
              <w:rPr>
                <w:b/>
                <w:i/>
              </w:rPr>
              <w:t>Производство хлебобулочных и мучных кондитер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2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1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8,1</w:t>
            </w:r>
          </w:p>
        </w:tc>
      </w:tr>
      <w:tr>
        <w:trPr>
          <w:trHeight w:val="1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4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57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52,6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5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61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/>
              <w:t>в 25,4 р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/>
              <w:t>в 17,9 р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59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66,0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63,2</w:t>
            </w:r>
          </w:p>
        </w:tc>
      </w:tr>
      <w:tr>
        <w:trPr>
          <w:trHeight w:val="5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10" w:after="1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 w:before="10" w:after="1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нефть, поступившая на переработку (первичная переработка нефти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/>
                <w:b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0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62,4</w:t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10" w:after="1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удобрения минеральные или химические (в пересчете на 100% питательных веществ), тыс.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140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6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48,4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цел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4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трубы, трубки и шланги и их фитинги пластмассов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литы, листы, пленка и полосы (ленты) полимерные, неармированные или не комбинированные с другими материалами,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27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64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0" w:after="10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0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53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43,9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 гип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4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трубы, профили пустотелые и их фитинги стальн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44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приборы для контроля прочих физических величин,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лн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10,7 р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10" w:after="10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омплекты электрической аппаратуры коммутации или защиты, млн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1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70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90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4,9 р.</w:t>
            </w:r>
          </w:p>
        </w:tc>
      </w:tr>
      <w:tr>
        <w:trPr>
          <w:trHeight w:val="1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left="-28" w:right="-28" w:hanging="0"/>
              <w:rPr/>
            </w:pPr>
            <w:r>
              <w:rPr/>
              <w:t>светильники и осветительные устройства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5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одшипники шариковые или роликовые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33,1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вентиляторы, кроме вентиляторов настольных, напольных, настенных, оконных, потолочных или вентиляторов для крыш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24,0 р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</w:tr>
      <w:tr>
        <w:trPr>
          <w:trHeight w:val="1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3,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 w:before="10" w:after="10"/>
              <w:ind w:left="-28" w:right="-28" w:hanging="0"/>
              <w:rPr/>
            </w:pPr>
            <w:r>
              <w:rPr/>
              <w:t>комплектующие и принадлежности для автотранспортных средств прочие, млн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28" w:right="57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9,4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3,6</w:t>
            </w:r>
          </w:p>
        </w:tc>
      </w:tr>
    </w:tbl>
    <w:p>
      <w:pPr>
        <w:pStyle w:val="Normal"/>
        <w:suppressAutoHyphens w:val="true"/>
        <w:ind w:left="-284" w:right="-425" w:hanging="0"/>
        <w:jc w:val="both"/>
        <w:rPr/>
      </w:pPr>
      <w:r>
        <w:rPr>
          <w:sz w:val="18"/>
          <w:szCs w:val="18"/>
          <w:vertAlign w:val="superscript"/>
        </w:rPr>
        <w:t>1) 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425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              январь 2022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39:00Z</dcterms:created>
  <dc:creator>ZamulinaT</dc:creator>
  <dc:description/>
  <cp:keywords/>
  <dc:language>en-US</dc:language>
  <cp:lastModifiedBy>Кочнева Марина Николаевна</cp:lastModifiedBy>
  <cp:lastPrinted>2022-02-24T09:48:00Z</cp:lastPrinted>
  <dcterms:modified xsi:type="dcterms:W3CDTF">2022-03-05T05:31:00Z</dcterms:modified>
  <cp:revision>110</cp:revision>
  <dc:subject/>
  <dc:title>Производство важнейших видов продукции</dc:title>
</cp:coreProperties>
</file>