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февраля 2022 года в Статистическом регистре хозяйствующих субъектов учтено 84506 организаций, в том числе 82754</w:t>
      </w:r>
      <w:r>
        <w:rPr>
          <w:szCs w:val="24"/>
        </w:rPr>
        <w:t xml:space="preserve"> </w:t>
      </w:r>
      <w:r>
        <w:rPr/>
        <w:t xml:space="preserve">юридических лица и </w:t>
      </w:r>
      <w:r>
        <w:rPr>
          <w:szCs w:val="24"/>
        </w:rPr>
        <w:t xml:space="preserve">1752 </w:t>
      </w:r>
      <w:r>
        <w:rPr/>
        <w:t xml:space="preserve">филиала, представительства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февраля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50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8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63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2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44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1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9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0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9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февра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506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14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86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1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февраля 2022 года в Статистическом регистре учтено 71573 индивидуальных предпринимателя, из них 1815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феврал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1573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3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9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7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7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январь 2022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992"/>
        <w:gridCol w:w="1667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 на 1000 организаций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январь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5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108" w:footer="51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       январь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2-07T12:00:00Z</cp:lastPrinted>
  <dcterms:modified xsi:type="dcterms:W3CDTF">2022-03-05T05:34:00Z</dcterms:modified>
  <cp:revision>147</cp:revision>
  <dc:subject/>
  <dc:title>II</dc:title>
</cp:coreProperties>
</file>