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42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397" w:hanging="0"/>
        <w:jc w:val="right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560"/>
        <w:gridCol w:w="1558"/>
        <w:gridCol w:w="1419"/>
      </w:tblGrid>
      <w:tr>
        <w:trPr>
          <w:tblHeader w:val="true"/>
        </w:trPr>
        <w:tc>
          <w:tcPr>
            <w:tcW w:w="496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Январь</w:t>
            </w:r>
          </w:p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2022 г.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</w:tr>
      <w:tr>
        <w:trPr>
          <w:tblHeader w:val="true"/>
          <w:trHeight w:val="927" w:hRule="atLeast"/>
        </w:trPr>
        <w:tc>
          <w:tcPr>
            <w:tcW w:w="49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декабрю  2021 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январю 2021 г.</w:t>
            </w:r>
          </w:p>
        </w:tc>
      </w:tr>
      <w:tr>
        <w:trPr/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81498,0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84,0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3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10" w:after="1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3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лесоводство и лесоза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рыболовство, рыбо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1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37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,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3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47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10" w:after="1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1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1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1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8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09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4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10"/>
              <w:rPr/>
            </w:pPr>
            <w:r>
              <w:rPr/>
              <w:t>минеральной продук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7,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0" w:after="1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6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8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4,0 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2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4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1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95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5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8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8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0 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59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0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25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92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4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3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0 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3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36,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8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8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7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2-03-01T05:38:00Z</dcterms:modified>
  <cp:revision>835</cp:revision>
  <dc:subject/>
  <dc:title>ОБОРОТ ОРГАНИЗАЦИЙ</dc:title>
</cp:coreProperties>
</file>