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254,5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91,0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63,5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112,8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54,0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58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9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8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79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25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455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861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67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3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13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82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308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85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67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38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708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308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053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893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59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299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4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850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183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24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59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15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1512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46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8922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944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48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1848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0841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006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вгу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2329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041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91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906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8143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924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сентябр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293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124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69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610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8079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25,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октябр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358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488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69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779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54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297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ноябр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964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738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226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866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565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008,7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613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837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75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8778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6385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93,0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highlight w:val="yellow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</w:t>
      </w:r>
      <w:r>
        <w:rPr>
          <w:rFonts w:cs="Times New Roman" w:ascii="Times New Roman" w:hAnsi="Times New Roman"/>
          <w:b/>
          <w:i w:val="false"/>
          <w:sz w:val="24"/>
        </w:rPr>
        <w:t>20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21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  <w:highlight w:val="yellow"/>
          <w:lang w:val="en-US"/>
        </w:rPr>
      </w:pPr>
      <w:r>
        <w:rPr>
          <w:rFonts w:cs="Times New Roman"/>
          <w:b/>
          <w:i/>
          <w:sz w:val="18"/>
          <w:szCs w:val="18"/>
          <w:highlight w:val="yellow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 w:eastAsia="ru-RU"/>
              </w:rPr>
              <w:t>306133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4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5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28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4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3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6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 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0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2783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6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7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7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0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90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7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1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97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1 год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20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81315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26055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highlight w:val="yellow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75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841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36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28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81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934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185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78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83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6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76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76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210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322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38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3</w:t>
            </w:r>
          </w:p>
        </w:tc>
      </w:tr>
    </w:tbl>
    <w:p>
      <w:pPr>
        <w:pStyle w:val="32"/>
        <w:spacing w:before="0" w:after="0"/>
        <w:ind w:right="283" w:firstLine="720"/>
        <w:rPr>
          <w:lang w:val="ru-RU"/>
        </w:rPr>
      </w:pPr>
      <w:r>
        <w:rPr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>В 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59,1% 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января </w:t>
      </w:r>
      <w:r>
        <w:rPr>
          <w:b/>
        </w:rPr>
        <w:t>20</w:t>
      </w:r>
      <w:r>
        <w:rPr>
          <w:b/>
          <w:lang w:val="ru-RU"/>
        </w:rPr>
        <w:t>22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9810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4840,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7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6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3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0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6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0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3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,6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января 2022 года составила </w:t>
        <w:br/>
        <w:t>2,4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>Недоимка по налоговым платежам в бюджетную систему на 1 января 2022 года составила 74,9% от общего объема задолженности по налогам и сбор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</w:t>
    </w:r>
    <w:r>
      <w:rPr>
        <w:b/>
        <w:i/>
        <w:sz w:val="16"/>
        <w:lang w:val="ru-RU"/>
      </w:rPr>
      <w:t xml:space="preserve">                                                              янва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1-12T09:44:00Z</cp:lastPrinted>
  <dcterms:modified xsi:type="dcterms:W3CDTF">2022-03-05T05:36:00Z</dcterms:modified>
  <cp:revision>556</cp:revision>
  <dc:subject/>
  <dc:title>III</dc:title>
</cp:coreProperties>
</file>