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</w:t>
      </w:r>
      <w:r>
        <w:rPr>
          <w:b/>
          <w:caps/>
          <w:sz w:val="22"/>
          <w:szCs w:val="22"/>
        </w:rPr>
        <w:t>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2021 году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256628,7 млн рублей, из них 99,5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1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д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6628,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4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2021 году использовано </w:t>
        <w:br/>
        <w:t>364150,9 млн рублей инвестиций в основной капитал, или 122,5% к уровню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Динамика инвестиций в основной капитал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0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31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79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075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259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21г.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583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755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039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415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(без субъектов малого предпринимательства и объема инвестиций,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не наблюдаемых прямыми статистическими методами)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д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8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5417,7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7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72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9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2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0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9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6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21 год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5417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jc w:val="left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1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1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1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 xml:space="preserve">обработка древесины и производство изделий из дерева                       и пробки, кроме мебели, производство изделий из соломки и </w:t>
              <w:br/>
              <w:t>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полиграфическая и копирование носителей </w:t>
              <w:br/>
              <w:t>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0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9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1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rPr/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1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1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8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/>
            </w:pPr>
            <w:r>
              <w:rPr>
                <w:rFonts w:eastAsia="JournalRub;Arial"/>
                <w:szCs w:val="24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6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водоснабжение; водоотведение, организация сбора и </w:t>
              <w:br/>
              <w:t xml:space="preserve">утилизации отходов, деятельность по ликвидации </w:t>
              <w:br/>
              <w:t>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без субъектов малого предпринимательства и объема инвестиций,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134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д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554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7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8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ства организаций и населения, привлеченные для долевого   </w:t>
            </w:r>
          </w:p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</w:t>
            </w:r>
          </w:p>
        </w:tc>
      </w:tr>
    </w:tbl>
    <w:p>
      <w:pPr>
        <w:pStyle w:val="Normal"/>
        <w:suppressAutoHyphens w:val="true"/>
        <w:ind w:right="-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right="-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right="-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труктура инвестиции в основной капитал по формам собственно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(без субъектов малого предпринимательства и объема инвестиций,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не наблюдаемых прямыми статистическими методами)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134"/>
      </w:tblGrid>
      <w:tr>
        <w:trPr/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г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од</w:t>
            </w:r>
          </w:p>
        </w:tc>
      </w:tr>
      <w:tr>
        <w:trPr/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/>
                <w:i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>Всего инвестиций в основной капит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54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341"/>
              <w:jc w:val="left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/>
              <w:t>Росси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3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3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23" w:leader="none"/>
              </w:tabs>
              <w:spacing w:lineRule="exact" w:line="240"/>
              <w:ind w:left="227" w:hanging="0"/>
              <w:jc w:val="left"/>
              <w:rPr/>
            </w:pPr>
            <w:r>
              <w:rPr/>
              <w:t>государственна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/>
            </w:pPr>
            <w:r>
              <w:rPr/>
              <w:t>федер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/>
            </w:pPr>
            <w:r>
              <w:rPr/>
              <w:t>собственность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муницип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общественных и религиозных организаций (объедин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смешанная российская (без иностранного учас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собственность потребительск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/>
              <w:t>Иностр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7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113" w:hanging="0"/>
              <w:jc w:val="left"/>
              <w:rPr/>
            </w:pPr>
            <w:r>
              <w:rPr/>
              <w:t>Смешанная с совместным российским и иностранным учас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6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февра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3-10T09:19:00Z</cp:lastPrinted>
  <dcterms:modified xsi:type="dcterms:W3CDTF">2022-04-04T05:05:00Z</dcterms:modified>
  <cp:revision>497</cp:revision>
  <dc:subject/>
  <dc:title>III</dc:title>
</cp:coreProperties>
</file>