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</w:t>
            </w: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нефинансовые активы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Социальная поддержка отдельных категорий граждан по расходным обязательствам субъектов РФ..…………………………………………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3-04T09:54:00Z</cp:lastPrinted>
  <dcterms:modified xsi:type="dcterms:W3CDTF">2022-04-04T05:19:00Z</dcterms:modified>
  <cp:revision>413</cp:revision>
  <dc:subject/>
  <dc:title>СОДЕРЖАНИЕ	</dc:title>
</cp:coreProperties>
</file>