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кладе приняты условные обозначения: 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1134"/>
        <w:gridCol w:w="3472"/>
      </w:tblGrid>
      <w:tr>
        <w:trPr>
          <w:trHeight w:val="130" w:hRule="atLeast"/>
        </w:trPr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ар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.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акалория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 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нный 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ольт-ампе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не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атт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·ч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атт-час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 ед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чески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городского тип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чески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явление отсутствует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</w:t>
        <w:tab/>
        <w:t>данных не имеется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</w:t>
        <w:tab/>
        <w:t>сопоставление невозможно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0,0</w:t>
        <w:tab/>
        <w:t>небольшая величина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тдельных случаях незначительные расхождения между итогом и суммой слагаемых объясняются округлением данных. Данные за соответствующий период прошлого года по отдельным показателям уточнены по сравнению с опубликованными ранее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е издание</w:t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6237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й орган Федеральной службы государственной статистики</w:t>
        <w:br/>
        <w:t>по Самарской области,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-1" w:hanging="0"/>
      <w:jc w:val="left"/>
      <w:rPr>
        <w:b/>
        <w:b/>
        <w:sz w:val="24"/>
      </w:rPr>
    </w:pPr>
    <w:r>
      <w:rPr>
        <w:b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tabs>
        <w:tab w:val="clear" w:pos="8789"/>
        <w:tab w:val="right" w:pos="8931" w:leader="none"/>
      </w:tabs>
      <w:spacing w:before="600" w:after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60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709"/>
      <w:jc w:val="both"/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">
    <w:name w:val="Таблотст"/>
    <w:basedOn w:val="Style10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/>
    <w:rPr>
      <w:sz w:val="1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02:00Z</dcterms:created>
  <dc:creator>403</dc:creator>
  <dc:description/>
  <cp:keywords/>
  <dc:language>en-US</dc:language>
  <cp:lastModifiedBy>Кочнева Марина Николаевна</cp:lastModifiedBy>
  <cp:lastPrinted>2012-02-27T09:38:00Z</cp:lastPrinted>
  <dcterms:modified xsi:type="dcterms:W3CDTF">2021-12-03T05:26:00Z</dcterms:modified>
  <cp:revision>42</cp:revision>
  <dc:subject/>
  <dc:title>сводные итоги </dc:title>
</cp:coreProperties>
</file>