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февраль 2022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2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0-08-21T09:16:00Z</cp:lastPrinted>
  <dcterms:modified xsi:type="dcterms:W3CDTF">2022-03-29T05:15:00Z</dcterms:modified>
  <cp:revision>297</cp:revision>
  <dc:subject/>
  <dc:title>          ГОСКОМСТАТ РОССИИ </dc:title>
</cp:coreProperties>
</file>