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b/>
        </w:rPr>
        <w:t xml:space="preserve">Оборот оптовой торговли </w:t>
      </w:r>
      <w:r>
        <w:rPr/>
        <w:t xml:space="preserve">в январе-феврале 2022 года составил 195575,5 млн рублей, или 99,4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44,0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04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</w:rPr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8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5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7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9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3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0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0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8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bCs/>
                <w:szCs w:val="24"/>
              </w:rPr>
              <w:t>119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b/>
                <w:bCs/>
                <w:szCs w:val="24"/>
              </w:rPr>
              <w:t>708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8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74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5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36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960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1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1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6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4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2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</w:rPr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5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3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,8</w:t>
            </w:r>
          </w:p>
        </w:tc>
      </w:tr>
    </w:tbl>
    <w:p>
      <w:pPr>
        <w:pStyle w:val="Heading4"/>
        <w:spacing w:before="1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 выработанной из давальческого сырья) характеризуется следующими данным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557"/>
        <w:gridCol w:w="155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3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-февраль 2022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феврал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феврал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7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38,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>Реализация бензина автомобильного на экспорт в январе-феврале 2022 года составила 13,0 тыс. тонн (73,9% к январю-февралю 2021 года), топлива дизельного – 260,8 тыс. тонн (86,4%), мазута топочного – 332,9 тыс. тонн (95,2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марта 2022 года в торгующих организациях и у потребителей составили: угля – 2,8 тыс. тонн (116,8 % к соответствующему периоду предыдущего года), мазута топочного – 87,6 тыс. тонн (89,0%).</w:t>
      </w:r>
    </w:p>
    <w:p>
      <w:pPr>
        <w:pStyle w:val="Normal"/>
        <w:spacing w:before="120" w:after="0"/>
        <w:ind w:right="-285" w:hanging="0"/>
        <w:jc w:val="right"/>
        <w:rPr/>
      </w:pPr>
      <w:r>
        <w:rPr/>
        <w:t>тонн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3"/>
        <w:gridCol w:w="1134"/>
        <w:gridCol w:w="993"/>
        <w:gridCol w:w="850"/>
        <w:gridCol w:w="993"/>
        <w:gridCol w:w="1274"/>
      </w:tblGrid>
      <w:tr>
        <w:trPr>
          <w:tblHeader w:val="true"/>
          <w:trHeight w:val="50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марта 2022 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марта 2022 г.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феврал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марта 2021 г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1февраля</w:t>
            </w:r>
            <w:r>
              <w:rPr>
                <w:szCs w:val="24"/>
              </w:rPr>
              <w:t xml:space="preserve"> 2022 г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марта 2021 г.</w:t>
            </w:r>
          </w:p>
        </w:tc>
      </w:tr>
      <w:tr>
        <w:trPr>
          <w:trHeight w:val="125" w:hRule="atLeast"/>
        </w:trPr>
        <w:tc>
          <w:tcPr>
            <w:tcW w:w="3402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9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60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2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3 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 и пред-</w:t>
            </w:r>
          </w:p>
          <w:p>
            <w:pPr>
              <w:pStyle w:val="Normal"/>
              <w:spacing w:lineRule="exact" w:line="240"/>
              <w:ind w:left="113" w:right="-27" w:hanging="0"/>
              <w:rPr/>
            </w:pPr>
            <w:r>
              <w:rPr>
                <w:szCs w:val="24"/>
              </w:rPr>
              <w:t>приятий общественного пита-</w:t>
            </w:r>
          </w:p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</w:tbl>
    <w:p>
      <w:pPr>
        <w:pStyle w:val="Doklad"/>
        <w:spacing w:before="20" w:after="0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08"/>
        <w:rPr/>
      </w:pPr>
      <w:r>
        <w:rPr/>
        <w:t>В котельных, находящихся в ведении муниципалитетов, и в ведомственных котельных запасы угля на 1 марта 2022 года составили 0,7 тыс. тонн (100,0% к аналогичному периоду предыдущего года), топочного мазута – 44,6 тыс. тонн (117,1%). Запасы угля на топливных складах, осуществляющих продажу угля населению и организациям социальной сферы, на 1 марта 2022 года составили 1,8 тыс. тонн (в 2,0 раза больше аналогичного периода предыдущего год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январь-феврал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03-29T10:58:00Z</cp:lastPrinted>
  <dcterms:modified xsi:type="dcterms:W3CDTF">2022-04-04T05:04:00Z</dcterms:modified>
  <cp:revision>248</cp:revision>
  <dc:subject/>
  <dc:title>II</dc:title>
</cp:coreProperties>
</file>