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5" w:firstLine="720"/>
        <w:rPr/>
      </w:pPr>
      <w:r>
        <w:rPr>
          <w:lang w:val="ru-RU"/>
        </w:rPr>
        <w:t>В 2021 году объем денежных доходов населения сложился в размере 1202,4 млрд рублей и увеличился на 5,8 процента по сравнению с 2020 годом.</w:t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Денежные расходы населения в 2021 году составили 1176,6 млрд рублей и увеличились на 10,4 процента по сравнению с предыдущим годом. В 2021 году население израсходовало на покупку товаров и оплату услуг 1011,3  млрд рублей, что на 11,3  процента больше, чем в 2020 году. За этот же период  прирост сбережений у населения составил 25,8 млрд рублей, что на 63,5 процента ниже, чем в 2020 году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,          руб.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02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7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37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26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33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409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8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89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/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697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22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96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3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75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781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76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 </w:t>
      </w:r>
      <w:r>
        <w:rPr>
          <w:sz w:val="18"/>
          <w:szCs w:val="18"/>
        </w:rPr>
        <w:t>Данные уточнены по сравнению с ранее опубликованными по итогам расчета баланса денежных доходов и расходов населения за 2020 год.</w:t>
      </w:r>
    </w:p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3 квартал 2021 года и уточнения отдельных показателей банковской статистики. Данные предварительные. </w:t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 2021 году по сравнению с 2020 годом наблюдался рост доли оплаты труда, доходов от предпринимательской деятельности и социальных  выплат при снижении доли  доходов от собственности и прочих денежных поступлений. 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134" w:footer="510" w:bottom="1021"/>
          <w:pgNumType w:start="77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428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0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</w:rPr>
              <w:t>2021</w:t>
            </w:r>
            <w:r>
              <w:rPr>
                <w:b/>
                <w:szCs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 </w:t>
      </w:r>
      <w:r>
        <w:rPr>
          <w:sz w:val="18"/>
          <w:szCs w:val="18"/>
        </w:rPr>
        <w:t>Данные уточнены по сравнению с ранее опубликованными по итогам расчета баланса денежных доходов и расходов населения за 2020 год.</w:t>
      </w:r>
    </w:p>
    <w:p>
      <w:pPr>
        <w:pStyle w:val="Footnote"/>
        <w:suppressAutoHyphens w:val="true"/>
        <w:spacing w:lineRule="exact" w:line="200"/>
        <w:ind w:right="-428" w:hanging="0"/>
        <w:rPr/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 xml:space="preserve">Данные уточнены по сравнению с ранее опубликованными в результате расчета баланса денежных доходов и расходов населения за 3 квартал 2021 года и уточнения отдельных показателей банковской статистики. Данные предварительные. </w:t>
      </w:r>
    </w:p>
    <w:p>
      <w:pPr>
        <w:pStyle w:val="Footnote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январь-февра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февра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>
        <w:lang w:val="ru-RU"/>
      </w:rPr>
    </w:pPr>
    <w:r>
      <w:rPr>
        <w:lang w:val="ru-RU"/>
      </w:rPr>
      <w:t>78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0:00Z</dcterms:created>
  <dc:creator>ZamulinaT</dc:creator>
  <dc:description/>
  <cp:keywords/>
  <dc:language>en-US</dc:language>
  <cp:lastModifiedBy>Кочнева Марина Николаевна</cp:lastModifiedBy>
  <cp:lastPrinted>2021-11-23T08:58:00Z</cp:lastPrinted>
  <dcterms:modified xsi:type="dcterms:W3CDTF">2022-04-04T05:10:00Z</dcterms:modified>
  <cp:revision>20</cp:revision>
  <dc:subject/>
  <dc:title>V</dc:title>
</cp:coreProperties>
</file>