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56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569" w:hanging="0"/>
        <w:jc w:val="right"/>
        <w:rPr>
          <w:bCs/>
          <w:iCs/>
        </w:rPr>
      </w:pP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5"/>
        <w:gridCol w:w="991"/>
        <w:gridCol w:w="1134"/>
        <w:gridCol w:w="1134"/>
        <w:gridCol w:w="1134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Февра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февраль 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 xml:space="preserve">январю-февралю 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январ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97164,6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778662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5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4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78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9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5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1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0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2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80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6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6" w:after="1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3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6" w:after="1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7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6" w:after="1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3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2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57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3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95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8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7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8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8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4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4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00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6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8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6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6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" w:after="1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1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2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7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1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10" w:after="1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0" w:after="1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9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30" w:after="0"/>
        <w:ind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0-04-21T10:39:00Z</cp:lastPrinted>
  <dcterms:modified xsi:type="dcterms:W3CDTF">2022-03-29T05:42:00Z</dcterms:modified>
  <cp:revision>835</cp:revision>
  <dc:subject/>
  <dc:title>ОБОРОТ ОРГАНИЗАЦИЙ</dc:title>
</cp:coreProperties>
</file>