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марта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лн рублей.</w:t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марта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январь-феврал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04-04T05:12:00Z</dcterms:modified>
  <cp:revision>722</cp:revision>
  <dc:subject/>
  <dc:title>V</dc:title>
</cp:coreProperties>
</file>