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ФИНАНСЫ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</w:t>
      </w:r>
      <w:r>
        <w:rPr>
          <w:rFonts w:cs="Times New Roman" w:ascii="Times New Roman" w:hAnsi="Times New Roman"/>
          <w:color w:val="000000"/>
          <w:szCs w:val="22"/>
        </w:rPr>
        <w:t>.1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color w:val="000000"/>
          <w:szCs w:val="24"/>
          <w:lang w:eastAsia="zh-CN"/>
        </w:rPr>
        <w:t>За январь-февраль 2022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а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color w:val="000000"/>
          <w:szCs w:val="24"/>
          <w:lang w:eastAsia="zh-CN"/>
        </w:rPr>
        <w:t xml:space="preserve">119,1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746 организаций получили прибыль в размере 127,4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337 организаций потерпели убыток на сумму 8,3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снизилось на 1,7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увеличилась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31,0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увеличилась на 111,0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возросло на 0,8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февраль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51"/>
        <w:gridCol w:w="1140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</w:t>
              <w:br/>
              <w:t xml:space="preserve">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февралю 2021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9095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,2 р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36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,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274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6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6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09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1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09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0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 w:before="14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6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39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в 4,1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8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0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9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7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, данные приведены по месту регистрации юридических лиц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78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 7,2 р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,7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3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right="-141" w:firstLine="142"/>
              <w:jc w:val="left"/>
              <w:rPr>
                <w:szCs w:val="24"/>
              </w:rPr>
            </w:pPr>
            <w:r>
              <w:rPr>
                <w:szCs w:val="24"/>
              </w:rPr>
              <w:t>в 2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66"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2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3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,4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6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,8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9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7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,3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6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4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,9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февраля 2022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583,7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07,7 млрд рублей, или 6,8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февраля 2022 года составила 962,5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06,1 млрд рублей (11,0% от общей суммы задолженности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феврале 2022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254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136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86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40" w:after="2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9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109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5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7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32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40" w:after="2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40" w:after="2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4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3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6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2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22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99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83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49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4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</w:tr>
    </w:tbl>
    <w:p>
      <w:pPr>
        <w:pStyle w:val="Normal"/>
        <w:suppressAutoHyphens w:val="true"/>
        <w:ind w:left="-142"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43,7 млрд рублей, из нее просроченная – 0,5 млрд рублей. </w:t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5,5 млрд рублей, из нее просроченная – 0,4 млрд рублей.</w:t>
      </w:r>
    </w:p>
    <w:p>
      <w:pPr>
        <w:pStyle w:val="Normal"/>
        <w:suppressAutoHyphens w:val="true"/>
        <w:ind w:left="-142" w:right="-1" w:firstLine="568"/>
        <w:rPr>
          <w:szCs w:val="24"/>
        </w:rPr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21,1 млрд рублей, просроченная задолженность составила 1,6 млрд рублей.</w:t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февраля 2022 года, по оперативным данным, составила 739,9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48,2 млрд рублей (6,5% от общей суммы задолженности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феврале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keepNext w:val="true"/>
        <w:spacing w:before="0" w:after="0"/>
        <w:ind w:right="-143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9932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234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12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9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9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47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76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8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810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0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91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4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70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05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5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6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1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5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7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1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8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2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3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02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7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7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5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2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47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3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4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7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2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7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6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99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47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0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95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1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32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6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05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71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9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22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43" w:hanging="0"/>
        <w:jc w:val="right"/>
        <w:rPr/>
      </w:pPr>
      <w:r>
        <w:rPr/>
        <w:t>на конец месяца, млн рублей</w:t>
      </w:r>
    </w:p>
    <w:tbl>
      <w:tblPr>
        <w:tblW w:w="9867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5707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8411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82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81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январь-март 2022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08:00Z</dcterms:created>
  <dc:creator>pryahinae</dc:creator>
  <dc:description/>
  <cp:keywords/>
  <dc:language>en-US</dc:language>
  <cp:lastModifiedBy>Кочнева Марина Николаевна</cp:lastModifiedBy>
  <cp:lastPrinted>2022-03-23T14:03:00Z</cp:lastPrinted>
  <dcterms:modified xsi:type="dcterms:W3CDTF">2022-04-28T11:07:00Z</dcterms:modified>
  <cp:revision>54</cp:revision>
  <dc:subject/>
  <dc:title>IV</dc:title>
</cp:coreProperties>
</file>