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Объем работ, выполненных по виду деятельности "Строительство", в марте 2022 года составил 13784,7 млн рублей, или 112,5% (в сопоставимых ценах) к марту 2021 года; </w:t>
      </w:r>
      <w:r>
        <w:rPr/>
        <w:t>в январе-марте 2022 года – 32401,5 млн рублей, или 111,7% к уровню соответствующего периода предыдущего года</w:t>
      </w:r>
      <w:r>
        <w:rPr>
          <w:szCs w:val="24"/>
        </w:rPr>
        <w:t>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8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7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8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00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5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8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0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7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/>
      </w:pPr>
      <w:r>
        <w:rPr>
          <w:szCs w:val="24"/>
        </w:rPr>
        <w:t>В январе-марте 2022 года на территории Самарской области построено 4,9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467,0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318,3 тыс. кв. метров, или 68,2% от общего объема жилья, введенного в январе-марте 2022 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"/>
          <w:szCs w:val="2"/>
          <w:lang w:val="ru-RU"/>
        </w:rPr>
      </w:pPr>
      <w:r>
        <w:rPr>
          <w:rFonts w:cs="Times New Roman"/>
          <w:b/>
          <w:i/>
          <w:sz w:val="2"/>
          <w:szCs w:val="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sz w:val="20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56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26,2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январь-март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4-28T09:58:00Z</cp:lastPrinted>
  <dcterms:modified xsi:type="dcterms:W3CDTF">2022-04-28T10:49:00Z</dcterms:modified>
  <cp:revision>163</cp:revision>
  <dc:subject/>
  <dc:title>III</dc:title>
</cp:coreProperties>
</file>