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I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декабре 2021 г. - феврале </w:t>
        <w:br/>
        <w:t>2022 года численность рабочей силы в возрасте 15 лет и старше составила 1666,8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. человек, или 63,2% от общей численности населения Самарской области указанного возраста, в их числе 1616,0 тыс. человек были заняты в экономике и 50,8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В феврале 2022 года среднесписочная численность работников по полному кругу организаций области составила 994,4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феврале 2022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привлекалось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ещё</w:t>
      </w:r>
      <w:r>
        <w:rPr>
          <w:szCs w:val="24"/>
        </w:rPr>
        <w:t xml:space="preserve"> 26,8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Феврал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22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январю 2022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февралю 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3599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2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679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6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3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феврале</w:t>
      </w:r>
      <w:r>
        <w:rPr>
          <w:color w:val="FF0000"/>
          <w:szCs w:val="24"/>
        </w:rPr>
        <w:t xml:space="preserve"> </w:t>
      </w:r>
      <w:r>
        <w:rPr>
          <w:szCs w:val="24"/>
        </w:rPr>
        <w:t>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hanging="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/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феврал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  <w:highlight w:val="yellow"/>
          <w:lang w:val="en-US"/>
        </w:rPr>
      </w:pPr>
      <w:r>
        <w:rPr>
          <w:b/>
          <w:bCs/>
          <w:iCs/>
          <w:szCs w:val="24"/>
          <w:highlight w:val="yellow"/>
          <w:lang w:val="en-US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359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679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66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37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/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1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6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0" w:after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марта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3,7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1,8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7080" w:right="0" w:firstLine="43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4"/>
        <w:spacing w:before="0" w:after="0"/>
        <w:ind w:left="7080" w:right="-2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марта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марта 2022 года составила 33 </w:t>
      </w:r>
      <w:r>
        <w:rPr/>
        <w:t>человек</w:t>
      </w:r>
      <w:r>
        <w:rPr>
          <w:lang w:val="ru-RU"/>
        </w:rPr>
        <w:t>а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мар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720"/>
      <w:pgNumType w:start="7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январь-март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4-26T12:08:00Z</cp:lastPrinted>
  <dcterms:modified xsi:type="dcterms:W3CDTF">2022-04-29T06:56:00Z</dcterms:modified>
  <cp:revision>2041</cp:revision>
  <dc:subject/>
  <dc:title>V</dc:title>
</cp:coreProperties>
</file>