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63_KochnevaMNP63_KochnevaMN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