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56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5"/>
        <w:gridCol w:w="991"/>
        <w:gridCol w:w="1134"/>
        <w:gridCol w:w="1134"/>
        <w:gridCol w:w="1134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Мар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март 2022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 xml:space="preserve">январю-марту 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февралю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рту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57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432273,8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0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10936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62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2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83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88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6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0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8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6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7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6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2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8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8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1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4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4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1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7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4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38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2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6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3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6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9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58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7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08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1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18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3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31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7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4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2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-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1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4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январь-март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2-05-06T09:29:00Z</cp:lastPrinted>
  <dcterms:modified xsi:type="dcterms:W3CDTF">2022-05-06T05:31:00Z</dcterms:modified>
  <cp:revision>838</cp:revision>
  <dc:subject/>
  <dc:title>ОБОРОТ ОРГАНИЗАЦИЙ</dc:title>
</cp:coreProperties>
</file>