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марте 2022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7918,5 млн рублей, что составило 108,0% (в сопоставимых ценах) к марту предыдущего года, в январе-марте 2022 года – на 51915,8 млн рубл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4,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59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97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81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10,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97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1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20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5,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66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1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13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13,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24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Дека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85,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737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Янва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13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Феврал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83,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18,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15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изменены в связи с уточнением респондентами ранее предоставленных оперативных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039"/>
        <w:gridCol w:w="1039"/>
        <w:gridCol w:w="1040"/>
        <w:gridCol w:w="198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 2022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Январь-март 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марту 2021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у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918,5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66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30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4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6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9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595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0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5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 xml:space="preserve">       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9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 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в 1,9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5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0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6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63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..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марте 2022 года составил 64,0 процента (в марте 2021 года – 65,1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марте 2022 года (в марте 2021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84.8pt" filled="f" o:ole="">
            <v:imagedata r:id="rId3" o:title=""/>
          </v:shape>
          <o:OLEObject Type="Embed" ProgID="Excel.Sheet.12" ShapeID="ole_rId2" DrawAspect="Content" ObjectID="_1106397142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992"/>
        <w:gridCol w:w="993"/>
        <w:gridCol w:w="850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 2022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марту 2021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у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66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 1,6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5,2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>в марте 2022 года (в марте 2021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31.3pt" filled="f" o:ole="">
            <v:imagedata r:id="rId5" o:title=""/>
          </v:shape>
          <o:OLEObject Type="Embed" ProgID="Excel.Sheet.12" ShapeID="ole_rId4" DrawAspect="Content" ObjectID="_48873179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  январь-март 2022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59:00Z</dcterms:created>
  <dc:creator>CLR OEM User</dc:creator>
  <dc:description/>
  <cp:keywords/>
  <dc:language>en-US</dc:language>
  <cp:lastModifiedBy>Кочнева Марина Николаевна</cp:lastModifiedBy>
  <cp:lastPrinted>2022-04-25T14:27:00Z</cp:lastPrinted>
  <dcterms:modified xsi:type="dcterms:W3CDTF">2022-04-28T11:04:00Z</dcterms:modified>
  <cp:revision>68</cp:revision>
  <dc:subject/>
  <dc:title>5</dc:title>
</cp:coreProperties>
</file>