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4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0" cy="133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ДОКЛАД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/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cs="Arial"/>
          <w:b/>
          <w:b/>
          <w:color w:val="363194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6"/>
          <w:szCs w:val="26"/>
          <w:lang w:eastAsia="en-US"/>
        </w:rPr>
        <w:t>январь-март 2024 года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i/>
          <w:i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i/>
          <w:color w:val="363194"/>
          <w:sz w:val="26"/>
          <w:szCs w:val="26"/>
          <w:lang w:eastAsia="en-US"/>
        </w:rPr>
      </w:r>
    </w:p>
    <w:p>
      <w:pPr>
        <w:pStyle w:val="Normal"/>
        <w:ind w:left="-851" w:right="4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3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4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4"/>
          <w:szCs w:val="32"/>
          <w:lang w:eastAsia="en-US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САМАРА 2024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4-04-12T07:00:00Z</dcterms:modified>
  <cp:revision>326</cp:revision>
  <dc:subject/>
  <dc:title>          ГОСКОМСТАТ РОССИИ </dc:title>
</cp:coreProperties>
</file>