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851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апре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апрел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апре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359917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83,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1,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570854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19,6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6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5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8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,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8,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89,4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85,7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8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91,8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7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9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7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2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8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рт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рт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марту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январь-апре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29:00Z</cp:lastPrinted>
  <dcterms:modified xsi:type="dcterms:W3CDTF">2022-06-03T08:25:00Z</dcterms:modified>
  <cp:revision>217</cp:revision>
  <dc:subject/>
  <dc:title>I</dc:title>
</cp:coreProperties>
</file>