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мая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млн рублей.</w:t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ма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январь-апрел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06-06T11:45:00Z</dcterms:modified>
  <cp:revision>729</cp:revision>
  <dc:subject/>
  <dc:title>V</dc:title>
</cp:coreProperties>
</file>