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ind w:right="-56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569" w:hanging="0"/>
        <w:jc w:val="right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135"/>
        <w:gridCol w:w="991"/>
        <w:gridCol w:w="1134"/>
        <w:gridCol w:w="1134"/>
        <w:gridCol w:w="1134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Апре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1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Январь-апрель 2022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 xml:space="preserve">январю-апрелю 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>2021 г.</w:t>
            </w:r>
          </w:p>
        </w:tc>
      </w:tr>
      <w:tr>
        <w:trPr>
          <w:tblHeader w:val="true"/>
          <w:trHeight w:val="927" w:hRule="atLeast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марту 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прел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2021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113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59917,7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-57" w:right="6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570854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3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3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8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26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3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18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1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1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97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7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0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6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3</w:t>
            </w:r>
          </w:p>
        </w:tc>
      </w:tr>
      <w:tr>
        <w:trPr>
          <w:trHeight w:val="2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2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8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7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7 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0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5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20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6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6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2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4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9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39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9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0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6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6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6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8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3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4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28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5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0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9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6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4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24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9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0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0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42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3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82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9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5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9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3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6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0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7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5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7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7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6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2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3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8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8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 w:before="20" w:after="0"/>
        <w:ind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bookmarkStart w:id="0" w:name="_GoBack"/>
      <w:bookmarkEnd w:id="0"/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</w:tabs>
      <w:ind w:left="142" w:right="-569" w:hanging="0"/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ind w:left="142" w:right="-569" w:hanging="0"/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 ОБЛАСТИ                                                        январь-апре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ind w:right="-428" w:hanging="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0-04-21T10:39:00Z</cp:lastPrinted>
  <dcterms:modified xsi:type="dcterms:W3CDTF">2022-05-31T12:22:00Z</dcterms:modified>
  <cp:revision>845</cp:revision>
  <dc:subject/>
  <dc:title>ОБОРОТ ОРГАНИЗАЦИЙ</dc:title>
</cp:coreProperties>
</file>