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январе-апреле 2022 года составил 456817,5 млн рублей, или 91,8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48,3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134"/>
        <w:gridCol w:w="1275"/>
        <w:gridCol w:w="1276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щем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щему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2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szCs w:val="24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8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56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8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37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6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8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4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6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8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7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1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7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67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6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1</w:t>
            </w:r>
          </w:p>
        </w:tc>
      </w:tr>
      <w:tr>
        <w:trPr>
          <w:trHeight w:val="9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3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7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9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9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6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38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0</w:t>
            </w:r>
          </w:p>
        </w:tc>
      </w:tr>
    </w:tbl>
    <w:p>
      <w:pPr>
        <w:pStyle w:val="Heading4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418"/>
        <w:gridCol w:w="141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/>
              <w:t>Январь-апрель 2022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/>
              <w:t>пре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color w:val="000000"/>
              </w:rPr>
              <w:t>ян</w:t>
            </w:r>
            <w:r>
              <w:rPr/>
              <w:t>варю-апрел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3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7,2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9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1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8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5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январь-апрел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05-16T12:25:00Z</cp:lastPrinted>
  <dcterms:modified xsi:type="dcterms:W3CDTF">2022-06-06T11:35:00Z</dcterms:modified>
  <cp:revision>269</cp:revision>
  <dc:subject/>
  <dc:title>II</dc:title>
</cp:coreProperties>
</file>