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мая 2022 года в Статистическом регистре хозяйствующих субъектов учтено 83408 организаций, в том числе 81678</w:t>
      </w:r>
      <w:r>
        <w:rPr>
          <w:szCs w:val="24"/>
        </w:rPr>
        <w:t xml:space="preserve"> </w:t>
      </w:r>
      <w:r>
        <w:rPr/>
        <w:t xml:space="preserve">юридических лиц и </w:t>
      </w:r>
      <w:r>
        <w:rPr>
          <w:szCs w:val="24"/>
        </w:rPr>
        <w:t xml:space="preserve">1730 </w:t>
      </w:r>
      <w:r>
        <w:rPr/>
        <w:t xml:space="preserve">филиалов, представительств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мая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34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53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6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0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8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5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8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0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8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69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,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ма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3408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7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2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мая 2022 года в Статистическом регистре учтено 72752 индивидуальных предпринимателя, из них 1785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,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ма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752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2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2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2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6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0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апрель 2022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992"/>
        <w:gridCol w:w="1667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 на 1000 организаций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54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</w:rPr>
              <w:t>6,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183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1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7</w:t>
            </w:r>
            <w:r>
              <w:rPr/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0</w:t>
            </w:r>
            <w:r>
              <w:rPr/>
              <w:t>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9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6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3</w:t>
            </w:r>
            <w:r>
              <w:rPr/>
              <w:t>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апрель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83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,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,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108" w:footer="51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апрель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Топильская Наталья Владимировна</cp:lastModifiedBy>
  <cp:lastPrinted>2022-05-17T10:05:00Z</cp:lastPrinted>
  <dcterms:modified xsi:type="dcterms:W3CDTF">2022-06-07T11:25:00Z</dcterms:modified>
  <cp:revision>156</cp:revision>
  <dc:subject/>
  <dc:title>II</dc:title>
</cp:coreProperties>
</file>