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Рынки товаров и услуг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ь малых предприят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1-02-19T10:19:00Z</cp:lastPrinted>
  <dcterms:modified xsi:type="dcterms:W3CDTF">2022-06-28T06:25:00Z</dcterms:modified>
  <cp:revision>292</cp:revision>
  <dc:subject/>
  <dc:title>Ответственные за разделы доклада</dc:title>
</cp:coreProperties>
</file>