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июн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лн рублей.</w:t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июн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  январь-май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и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деятельность в области информационных услуг проча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</w:t>
      </w:r>
      <w:r>
        <w:rPr/>
        <w:t>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7-05T06:17:00Z</dcterms:modified>
  <cp:revision>736</cp:revision>
  <dc:subject/>
  <dc:title>V</dc:title>
</cp:coreProperties>
</file>