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851"/>
        <w:gridCol w:w="1275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ма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май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ма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ре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pacing w:val="-10"/>
                <w:szCs w:val="22"/>
                <w:lang w:val="ru-RU"/>
              </w:rPr>
            </w:pPr>
            <w:r>
              <w:rPr>
                <w:rFonts w:eastAsia="JournalRub;Arial"/>
                <w:spacing w:val="-10"/>
                <w:szCs w:val="22"/>
                <w:lang w:val="ru-RU"/>
              </w:rPr>
              <w:t>324705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90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94,8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895559,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14,5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Ввод в действие жилых домов, тыс. кв. м </w:t>
            </w:r>
          </w:p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2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6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6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,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7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91,5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80,5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89,4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6,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3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5,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6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4,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3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ре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ре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апре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апрел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апре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ре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 заработная плата работников организаций, </w:t>
            </w:r>
          </w:p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Normal"/>
        <w:spacing w:before="2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январь-май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02T14:29:00Z</cp:lastPrinted>
  <dcterms:modified xsi:type="dcterms:W3CDTF">2022-07-05T05:58:00Z</dcterms:modified>
  <cp:revision>229</cp:revision>
  <dc:subject/>
  <dc:title>I</dc:title>
</cp:coreProperties>
</file>