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569" w:firstLine="709"/>
        <w:rPr>
          <w:b/>
          <w:b/>
        </w:rPr>
      </w:pPr>
      <w:r>
        <w:rPr/>
        <w:t xml:space="preserve">В мае 2022 года в целом по области индекс промышленного производства по сравнению с маем прошлого года составил 81,4 процента, с апрелем 2022 года – 93,7 процента. За пять месяцев предприятиями области произведено товаров, выполнено работ и услуг собственными силами на 8,3 процента меньше, чем за 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Май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май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ма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ю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5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май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апрел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071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6117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9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86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4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15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9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9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09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9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9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6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9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9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4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6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2-06-22T15:53:00Z</cp:lastPrinted>
  <dcterms:modified xsi:type="dcterms:W3CDTF">2022-06-30T07:34:00Z</dcterms:modified>
  <cp:revision>185</cp:revision>
  <dc:subject/>
  <dc:title>промышленность</dc:title>
</cp:coreProperties>
</file>