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35"/>
        <w:gridCol w:w="991"/>
        <w:gridCol w:w="1134"/>
        <w:gridCol w:w="1134"/>
        <w:gridCol w:w="1134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Ма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Январь-май 2022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ма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21 г.</w:t>
            </w:r>
          </w:p>
        </w:tc>
      </w:tr>
      <w:tr>
        <w:trPr>
          <w:tblHeader w:val="true"/>
          <w:trHeight w:val="927" w:hRule="atLeast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апрелю 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2021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24705,5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right="-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895559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1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5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1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46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7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48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20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6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7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99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8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8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9</w:t>
            </w:r>
          </w:p>
        </w:tc>
      </w:tr>
      <w:tr>
        <w:trPr>
          <w:trHeight w:val="2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7 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1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45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3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0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10" w:after="0"/>
              <w:ind w:left="6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0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 w:before="10" w:after="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3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0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6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0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1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6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8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9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76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7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2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4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7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01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9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8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8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27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34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94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58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68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6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8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31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8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6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3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3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9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2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1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/>
        <w:ind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                         январь-май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0-04-21T10:39:00Z</cp:lastPrinted>
  <dcterms:modified xsi:type="dcterms:W3CDTF">2022-06-28T07:01:00Z</dcterms:modified>
  <cp:revision>844</cp:revision>
  <dc:subject/>
  <dc:title>ОБОРОТ ОРГАНИЗАЦИЙ</dc:title>
</cp:coreProperties>
</file>