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>
          <w:szCs w:val="24"/>
          <w:highlight w:val="yellow"/>
        </w:rPr>
      </w:pPr>
      <w:r>
        <w:rPr>
          <w:color w:val="000000"/>
          <w:szCs w:val="24"/>
          <w:lang w:eastAsia="zh-CN"/>
        </w:rPr>
        <w:t>За январь-апрель 2022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46,3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755 организаций получили прибыль в размере 156,7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23 организации потерпели убыток на сумму 10,4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11,8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велич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19,3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47,3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4,3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апрел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апрелю 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46335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5668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7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2,1 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4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8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7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7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607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63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3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13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1,7 р.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3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6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,1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7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9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апрел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629,3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09,2 млрд рублей, или 6,7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апреля 2022 года составила 1002,2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07,5 млрд рублей (10,7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апрел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221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511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0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45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3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9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4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74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3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0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szCs w:val="24"/>
              </w:rPr>
              <w:t>1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49,9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0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27,1 млрд рублей, просроченная задолженность составила 1,7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апреля 2022 года, по оперативным данным, составила 812,6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109,6 млрд рублей (13,5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апреле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26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583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96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9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9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73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1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67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95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2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77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9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98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0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4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5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5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57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6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0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5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7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4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3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9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3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6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3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4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9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1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71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4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3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6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8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89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43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95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829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  январь-май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05-24T14:48:00Z</cp:lastPrinted>
  <dcterms:modified xsi:type="dcterms:W3CDTF">2022-07-05T06:16:00Z</dcterms:modified>
  <cp:revision>229</cp:revision>
  <dc:subject/>
  <dc:title>IV</dc:title>
</cp:coreProperties>
</file>