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134"/>
        <w:gridCol w:w="993"/>
        <w:gridCol w:w="1134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Май 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май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маю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апрелю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а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  <w:color w:val="000000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соки из фруктов и овоще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4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2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7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7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7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4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иво, кроме отходов пивоварени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8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апитки безалкоголь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изделия трикотажные или вязаные,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12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FF0000"/>
              </w:rPr>
            </w:pPr>
            <w:r>
              <w:rPr>
                <w:color w:val="000000"/>
              </w:rPr>
              <w:t>144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2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 w:before="20" w:after="2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80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(первичная переработка нефти),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3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FF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3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FF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2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2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39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2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FF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51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/>
            </w:pPr>
            <w:r>
              <w:rPr>
                <w:color w:val="000000"/>
              </w:rPr>
              <w:t>18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60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52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4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4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47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38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4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4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4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4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4" w:after="10"/>
              <w:ind w:left="-28" w:right="-28" w:hanging="0"/>
              <w:rPr/>
            </w:pPr>
            <w:r>
              <w:rPr/>
              <w:t xml:space="preserve">плитки керамические для полов, 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4" w:after="10"/>
              <w:ind w:left="-28" w:right="-28" w:hanging="0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4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FF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4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4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 xml:space="preserve">изделия из гипса строительные, </w:t>
            </w:r>
          </w:p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териалы рулонные кровельные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смеси асфальтобетонные дорожн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эродромные и асфальтобетон горячи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териалы и изделия минеральны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3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боры для контроля прочих физических величин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трансформаторы электрические,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/>
              <w:ind w:left="-28" w:right="-28" w:hanging="0"/>
              <w:rPr/>
            </w:pPr>
            <w:r>
              <w:rPr/>
              <w:t>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4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на напряжени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7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0,5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ляски инвалидные, кроме частей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</w:tbl>
    <w:p>
      <w:pPr>
        <w:pStyle w:val="Normal"/>
        <w:suppressAutoHyphens w:val="true"/>
        <w:spacing w:before="20" w:after="0"/>
        <w:ind w:left="-284" w:right="-428" w:hanging="0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20" w:after="0"/>
        <w:ind w:left="-284" w:right="-428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        </w:t>
    </w:r>
    <w:r>
      <w:rPr>
        <w:b/>
        <w:i/>
        <w:sz w:val="16"/>
        <w:lang w:val="ru-RU"/>
      </w:rPr>
      <w:t>январь-май</w:t>
    </w:r>
    <w:r>
      <w:rPr>
        <w:b/>
        <w:i/>
        <w:sz w:val="16"/>
      </w:rPr>
      <w:t xml:space="preserve">  202</w:t>
    </w:r>
    <w:r>
      <w:rPr>
        <w:b/>
        <w:i/>
        <w:sz w:val="16"/>
        <w:lang w:val="ru-RU"/>
      </w:rPr>
      <w:t>2</w:t>
    </w:r>
    <w:r>
      <w:rPr>
        <w:b/>
        <w:i/>
        <w:sz w:val="16"/>
      </w:rPr>
      <w:t xml:space="preserve">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4:25:00Z</dcterms:created>
  <dc:creator>ZamulinaT</dc:creator>
  <dc:description/>
  <cp:keywords/>
  <dc:language>en-US</dc:language>
  <cp:lastModifiedBy>Кочнева Марина Николаевна</cp:lastModifiedBy>
  <cp:lastPrinted>2022-03-23T15:04:00Z</cp:lastPrinted>
  <dcterms:modified xsi:type="dcterms:W3CDTF">2022-07-05T06:10:00Z</dcterms:modified>
  <cp:revision>26</cp:revision>
  <dc:subject/>
  <dc:title>Производство важнейших видов продукции</dc:title>
</cp:coreProperties>
</file>