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 xml:space="preserve">По данным выборочного обследования рабочей силы в феврале-апреле 2022 года численность рабочей силы в возрасте 15 лет и старше составила 1665,1 тыс. человек, или 63,3% от общей численности населения Самарской области указанного возраста, в их числе 1615,6 тыс. человек были заняты в экономике и 49,4 тыс. человек </w:t>
        <w:br/>
        <w:t>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1 г.- феврал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szCs w:val="24"/>
        </w:rPr>
        <w:t>В апреле 2022 года среднесписочная численность работников по полному кругу организаций области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ила 983,6 тыс. человек.</w:t>
      </w:r>
    </w:p>
    <w:p>
      <w:pPr>
        <w:pStyle w:val="Normal"/>
        <w:suppressAutoHyphens w:val="true"/>
        <w:spacing w:before="0" w:after="40"/>
        <w:ind w:firstLine="708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апреле 2022 года</w:t>
      </w:r>
      <w:r>
        <w:rPr>
          <w:szCs w:val="24"/>
          <w:lang w:val="en-US"/>
        </w:rPr>
        <w:t xml:space="preserve"> привлекалось ещё</w:t>
      </w:r>
      <w:r>
        <w:rPr>
          <w:szCs w:val="24"/>
        </w:rPr>
        <w:t xml:space="preserve"> 26,8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  <w:p>
            <w:pPr>
              <w:pStyle w:val="Normal"/>
              <w:widowControl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2022 г.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рту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прел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21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464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7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2369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36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41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6,2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color w:val="FF0000"/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апреле 2022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rPr>
          <w:b/>
          <w:b/>
          <w:bCs/>
          <w:iCs/>
          <w:color w:val="FF0000"/>
          <w:szCs w:val="24"/>
          <w:highlight w:val="yellow"/>
        </w:rPr>
      </w:pPr>
      <w:r>
        <w:rPr>
          <w:b/>
          <w:bCs/>
          <w:iCs/>
          <w:color w:val="FF0000"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апреле 2022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46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369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61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410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мая 2022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3,5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2,0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ма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7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мая 2022 года составила 33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а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органы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ма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567" w:bottom="720"/>
      <w:pgNumType w:start="7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     январь-май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6-20T11:47:00Z</cp:lastPrinted>
  <dcterms:modified xsi:type="dcterms:W3CDTF">2022-07-05T06:18:00Z</dcterms:modified>
  <cp:revision>2120</cp:revision>
  <dc:subject/>
  <dc:title>V</dc:title>
</cp:coreProperties>
</file>