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ЦИАЛЬНО - 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июнь 2019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Тихонова Ангелина Александровна</cp:lastModifiedBy>
  <cp:lastPrinted>2011-09-16T09:29:00Z</cp:lastPrinted>
  <dcterms:modified xsi:type="dcterms:W3CDTF">2019-06-24T05:37:00Z</dcterms:modified>
  <cp:revision>260</cp:revision>
  <dc:subject/>
  <dc:title>          ГОСКОМСТАТ РОССИИ </dc:title>
</cp:coreProperties>
</file>