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>В соответствии с "Положением о Территориальном органе Федеральной службы государственной статистики по Самарской области" Территориальный орган Федеральной службы государственной статистики по Самарской области является законным представителем собственника статистической информации и обладает исключительными правами на издание и распространение статистических публикаций.</w:t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>При использовании материалов Самарастата ссылка на источник обязательна.</w:t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>Отдельные показатели отчетного периода являются предварительными и Территориальный орган Федеральной службы государственной статистики по Самарской области оставляет за собой право корректировки их в последующих изданиях.</w:t>
      </w:r>
    </w:p>
    <w:p>
      <w:pPr>
        <w:pStyle w:val="Normal"/>
        <w:spacing w:before="240" w:after="240"/>
        <w:jc w:val="center"/>
        <w:rPr/>
      </w:pPr>
      <w:r>
        <w:rPr/>
        <w:t>Ответственные за разделы доклада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1"/>
        <w:gridCol w:w="1983"/>
        <w:gridCol w:w="1416"/>
      </w:tblGrid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sz w:val="24"/>
              </w:rPr>
              <w:t xml:space="preserve">Основные экономические и социальные показатели 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мулина Т.В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sz w:val="24"/>
              </w:rPr>
              <w:t>263-89-85</w:t>
            </w:r>
          </w:p>
        </w:tc>
      </w:tr>
      <w:tr>
        <w:trPr>
          <w:trHeight w:val="147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орот организаций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Епифанова О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55</w:t>
            </w:r>
          </w:p>
        </w:tc>
      </w:tr>
      <w:tr>
        <w:trPr>
          <w:trHeight w:val="90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мышленное производство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Епифанова О.В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55</w:t>
            </w:r>
          </w:p>
        </w:tc>
      </w:tr>
      <w:tr>
        <w:trPr>
          <w:trHeight w:val="147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оганова В.Ф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4</w:t>
            </w:r>
          </w:p>
        </w:tc>
      </w:tr>
      <w:tr>
        <w:trPr>
          <w:trHeight w:val="147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ельское хозяйств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sz w:val="24"/>
              </w:rPr>
              <w:t>Шелестова М.А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7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ранспорт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рлова Н.А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6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птовая торговля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sz w:val="24"/>
              </w:rPr>
              <w:t>Орлова Н.А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6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требительский рынок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sz w:val="24"/>
              </w:rPr>
              <w:t>Орлова Н.А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6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нешнеэкономические связи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sz w:val="24"/>
              </w:rPr>
              <w:t>Орлова Н.А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6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sz w:val="24"/>
              </w:rPr>
              <w:t>Количество организаций и развитие форм собственности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кулова И.Н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67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Цены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алалаева Е.Ф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0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Финансы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алалаева Е.Ф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0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ровень жизни населения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корикова О.Г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нятость и безработица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корикова О.Г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циальные вопросы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Бакина Г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86-25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рлова Н.А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6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емографическая ситуация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Бакина Г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86-25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1418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Arial" w:hAnsi="Arial" w:cs="Arial"/>
      <w:sz w:val="24"/>
      <w:u w:val="none"/>
    </w:rPr>
  </w:style>
  <w:style w:type="character" w:styleId="2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center"/>
    </w:pPr>
    <w:rPr>
      <w:b/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center"/>
    </w:pPr>
    <w:rPr>
      <w:rFonts w:ascii="Arial" w:hAnsi="Arial" w:cs="Arial"/>
      <w:sz w:val="24"/>
    </w:rPr>
  </w:style>
  <w:style w:type="paragraph" w:styleId="22">
    <w:name w:val="Основной текст с отступом 2"/>
    <w:basedOn w:val="Normal"/>
    <w:qFormat/>
    <w:pPr>
      <w:widowControl w:val="false"/>
      <w:spacing w:lineRule="exact" w:line="220" w:before="120" w:after="0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1:21:00Z</dcterms:created>
  <dc:creator>ret</dc:creator>
  <dc:description/>
  <cp:keywords/>
  <dc:language>en-US</dc:language>
  <cp:lastModifiedBy>Тихонова Ангелина Александровна</cp:lastModifiedBy>
  <cp:lastPrinted>2012-03-21T15:35:00Z</cp:lastPrinted>
  <dcterms:modified xsi:type="dcterms:W3CDTF">2019-07-18T06:48:00Z</dcterms:modified>
  <cp:revision>232</cp:revision>
  <dc:subject/>
  <dc:title>Ответственные за разделы доклада</dc:title>
</cp:coreProperties>
</file>