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ЗАРАБОТНАЯ ПЛАТА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>в мае 2019 года составила 38325 рублей, по сравнению с маем предыдущего года выросла на 7,3%, в январе-мае 2019 года – на 5,9%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0" w:after="0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  <w:tr>
        <w:trPr>
          <w:trHeight w:val="2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0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28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4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7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3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/>
              <w:t>3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25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/>
              <w:t>3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0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4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8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0" w:right="-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5</w:t>
            </w:r>
          </w:p>
        </w:tc>
      </w:tr>
    </w:tbl>
    <w:p>
      <w:pPr>
        <w:pStyle w:val="Footnote"/>
        <w:suppressAutoHyphens w:val="true"/>
        <w:ind w:hanging="0"/>
        <w:jc w:val="right"/>
        <w:rPr>
          <w:iCs/>
          <w:sz w:val="24"/>
          <w:szCs w:val="24"/>
        </w:rPr>
      </w:pPr>
      <w:r>
        <w:br w:type="page"/>
      </w:r>
      <w:r>
        <w:rPr>
          <w:iCs/>
          <w:sz w:val="24"/>
          <w:szCs w:val="24"/>
        </w:rPr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8495</wp:posOffset>
                </wp:positionV>
                <wp:extent cx="58851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0" w:after="24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85" w:dyaOrig="4995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45.5pt;height:211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516861711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9pt;height:30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87489544" r:id="rId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27.75pt;mso-wrap-distance-left:0pt;mso-wrap-distance-right:9pt;mso-wrap-distance-top:0pt;mso-wrap-distance-bottom:0pt;margin-top:51.8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22"/>
                              <w:spacing w:before="0" w:after="24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Темпы роста (снижения) номинальной и реальной месячной заработной платы (без выплат социального характера) в % к декабрю 2016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85" w:dyaOrig="499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45.5pt;height:211.4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90549270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9pt;height:30.65pt" filled="f" o:ole="">
                                  <v:imagedata r:id="rId9" o:title=""/>
                                </v:shape>
                                <o:OLEObject Type="Embed" ProgID="" ShapeID="ole_rId8" DrawAspect="Content" ObjectID="_898556247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2671445</wp:posOffset>
                </wp:positionV>
                <wp:extent cx="65659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0.95pt;mso-wrap-distance-left:9.05pt;mso-wrap-distance-right:9.05pt;mso-wrap-distance-top:0pt;mso-wrap-distance-bottom:0pt;margin-top:210.3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95730</wp:posOffset>
                </wp:positionH>
                <wp:positionV relativeFrom="paragraph">
                  <wp:posOffset>10160</wp:posOffset>
                </wp:positionV>
                <wp:extent cx="716280" cy="26606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0.8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3984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8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0076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 w:before="0" w:after="0"/>
        <w:ind w:left="-57" w:right="-57" w:hanging="0"/>
        <w:rPr>
          <w:sz w:val="24"/>
          <w:szCs w:val="24"/>
          <w:lang w:val="ru-RU"/>
        </w:rPr>
      </w:pPr>
      <w:r>
        <w:rPr>
          <w:sz w:val="24"/>
        </w:rPr>
        <w:t>(без выплат социального характера) 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850"/>
        <w:gridCol w:w="993"/>
        <w:gridCol w:w="992"/>
        <w:gridCol w:w="992"/>
        <w:gridCol w:w="1141"/>
        <w:gridCol w:w="1127"/>
      </w:tblGrid>
      <w:tr>
        <w:trPr>
          <w:tblHeader w:val="true"/>
          <w:trHeight w:val="153" w:hRule="atLeast"/>
          <w:cantSplit w:val="true"/>
        </w:trPr>
        <w:tc>
          <w:tcPr>
            <w:tcW w:w="41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ай 2019 г.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Январь-май 2019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41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  <w:vertAlign w:val="superscript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апрелю</w:t>
              <w:b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Cs w:val="24"/>
              </w:rPr>
              <w:t>2018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январю-маю    2018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2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20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,5</w:t>
            </w:r>
          </w:p>
        </w:tc>
      </w:tr>
      <w:tr>
        <w:trPr>
          <w:trHeight w:val="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есоводство и лесозагот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1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,6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4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абач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1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1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1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1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5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9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8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ировка и хра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0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1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железнодорожного транспорта: междугородные и международные пассажирски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железнодорожного транспорта: грузовые перевоз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автомобильного грузового транспорта и услуги по перевозк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1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трубопро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вод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оздушного и космическ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чтовой связи и курьерск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7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9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b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спорта, отдыха и развле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1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247" w:footer="510" w:bottom="9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</w:t>
    </w:r>
    <w:r>
      <w:rPr>
        <w:b/>
        <w:i/>
        <w:sz w:val="16"/>
        <w:lang w:val="ru-RU"/>
      </w:rPr>
      <w:t xml:space="preserve">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15:00Z</dcterms:created>
  <dc:creator>ZamulinaT</dc:creator>
  <dc:description/>
  <cp:keywords/>
  <dc:language>en-US</dc:language>
  <cp:lastModifiedBy>Тихонова Ангелина Александровна</cp:lastModifiedBy>
  <cp:lastPrinted>2019-07-17T09:46:00Z</cp:lastPrinted>
  <dcterms:modified xsi:type="dcterms:W3CDTF">2019-07-18T07:49:00Z</dcterms:modified>
  <cp:revision>724</cp:revision>
  <dc:subject/>
  <dc:title>V</dc:title>
</cp:coreProperties>
</file>