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rPr/>
      </w:pPr>
      <w:r>
        <w:rPr/>
        <w:t>В июне 2019 г. в целом по области индекс промышленного производства составил по сравнению с июнем прошлого года 97,8 процента, и с маем 2019 г. – 107,1 процента. За шесть месяцев предприятиями области произведено товаров, выполнено работ и услуг собственными силами на 1,8 процента больше, чем за соответствующий период прошлого года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2976"/>
        <w:gridCol w:w="2977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9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полугод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19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54"/>
        <w:gridCol w:w="847"/>
        <w:gridCol w:w="996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Июнь 2019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июнь 2019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июню 2018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 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ю 2018 г.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1 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7 р.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3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144" w:firstLine="709"/>
        <w:jc w:val="right"/>
        <w:rPr/>
      </w:pPr>
      <w:r>
        <w:rPr/>
        <w:t>млн. рублей, в действующих ценах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7"/>
        <w:gridCol w:w="849"/>
        <w:gridCol w:w="851"/>
        <w:gridCol w:w="850"/>
        <w:gridCol w:w="993"/>
        <w:gridCol w:w="850"/>
      </w:tblGrid>
      <w:tr>
        <w:trPr>
          <w:tblHeader w:val="true"/>
          <w:trHeight w:val="292" w:hRule="atLeast"/>
          <w:cantSplit w:val="true"/>
        </w:trPr>
        <w:tc>
          <w:tcPr>
            <w:tcW w:w="48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июн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 январю-июн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8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ма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юню 2018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135,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5729,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00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15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3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5,8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37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38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9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8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9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3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1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1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85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 применяемых в медицинских цел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2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</w:tr>
      <w:tr>
        <w:trPr>
          <w:trHeight w:val="55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6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9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4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3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7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7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9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2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53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8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8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0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2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27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9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2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54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38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00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2</w:t>
            </w:r>
          </w:p>
        </w:tc>
      </w:tr>
    </w:tbl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Тихонова Ангелина Александровна</cp:lastModifiedBy>
  <cp:lastPrinted>2019-02-15T16:50:00Z</cp:lastPrinted>
  <dcterms:modified xsi:type="dcterms:W3CDTF">2019-07-17T05:47:00Z</dcterms:modified>
  <cp:revision>115</cp:revision>
  <dc:subject/>
  <dc:title>промышленность</dc:title>
</cp:coreProperties>
</file>