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397" w:hanging="0"/>
        <w:jc w:val="right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млн.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991"/>
        <w:gridCol w:w="852"/>
        <w:gridCol w:w="850"/>
        <w:gridCol w:w="1134"/>
        <w:gridCol w:w="991"/>
      </w:tblGrid>
      <w:tr>
        <w:trPr>
          <w:tblHeader w:val="true"/>
        </w:trPr>
        <w:tc>
          <w:tcPr>
            <w:tcW w:w="48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Ию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19 г.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ь-ию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19 г.</w:t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 июн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>2018 г.</w:t>
            </w:r>
          </w:p>
        </w:tc>
      </w:tr>
      <w:tr>
        <w:trPr>
          <w:tblHeader w:val="true"/>
          <w:trHeight w:val="927" w:hRule="atLeast"/>
        </w:trPr>
        <w:tc>
          <w:tcPr>
            <w:tcW w:w="48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3" w:leader="none"/>
              </w:tabs>
              <w:spacing w:lineRule="exact" w:line="240"/>
              <w:ind w:left="-4" w:right="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2019 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юн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113" w:right="-108" w:hanging="0"/>
              <w:jc w:val="center"/>
              <w:rPr/>
            </w:pPr>
            <w:r>
              <w:rPr>
                <w:iCs/>
                <w:color w:val="000000"/>
              </w:rPr>
              <w:t>2018 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299535,4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749495,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 том числе: организации с основным видом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4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5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46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784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сырой нефти и природного газ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42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395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3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3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78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297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0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08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1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22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7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6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2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6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59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9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41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неральной продук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1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3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2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18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26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78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9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1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84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7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2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82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912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6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7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5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8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0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91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6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42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0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4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4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99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2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14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5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851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24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0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727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4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900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20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76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8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83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55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9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2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9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760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40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87,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962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2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4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6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82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9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-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8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7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январь-июнь 201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120" w:after="12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Тихонова Ангелина Александровна</cp:lastModifiedBy>
  <cp:lastPrinted>2018-03-16T14:15:00Z</cp:lastPrinted>
  <dcterms:modified xsi:type="dcterms:W3CDTF">2019-07-17T05:44:00Z</dcterms:modified>
  <cp:revision>761</cp:revision>
  <dc:subject/>
  <dc:title>ОБОРОТ ОРГАНИЗАЦИЙ</dc:title>
</cp:coreProperties>
</file>