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992"/>
        <w:gridCol w:w="851"/>
        <w:gridCol w:w="850"/>
        <w:gridCol w:w="1276"/>
        <w:gridCol w:w="992"/>
      </w:tblGrid>
      <w:tr>
        <w:trPr>
          <w:tblHeader w:val="true"/>
          <w:trHeight w:val="138" w:hRule="atLeast"/>
        </w:trPr>
        <w:tc>
          <w:tcPr>
            <w:tcW w:w="4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Июн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>
                <w:iCs/>
              </w:rPr>
            </w:pPr>
            <w:r>
              <w:rPr>
                <w:iCs/>
              </w:rPr>
              <w:t>Январь-июн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2019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январю- июн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iCs/>
              </w:rPr>
              <w:t>2018 г.</w:t>
            </w:r>
          </w:p>
        </w:tc>
      </w:tr>
      <w:tr>
        <w:trPr>
          <w:tblHeader w:val="true"/>
          <w:trHeight w:val="77" w:hRule="atLeast"/>
        </w:trPr>
        <w:tc>
          <w:tcPr>
            <w:tcW w:w="4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>маю 2019 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  <w:color w:val="000000"/>
              </w:rPr>
              <w:t xml:space="preserve">июню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left="-108" w:right="-113" w:hanging="0"/>
              <w:jc w:val="center"/>
              <w:rPr/>
            </w:pPr>
            <w:r>
              <w:rPr>
                <w:iCs/>
                <w:color w:val="000000"/>
              </w:rPr>
              <w:t>2018 г.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сырая, включая газовый конденсат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Unicode MS"/>
                <w:caps/>
              </w:rPr>
              <w:t>13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Unicode MS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гранулы, крошка и порошок; галька, гравий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Unicode MS"/>
              </w:rPr>
              <w:t>3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лошадиных, оле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3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1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4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5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рыбы, ракообразных и моллю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оки из фруктов и овощей, тыс. усл. 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 масел и 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46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68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7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5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8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89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4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, овощных и др. растительных культур; смеси из и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7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73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Производство хлебобулочных и мучных кондитерских издел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175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6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27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1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дитерские изделия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46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етчуп и соусы томатные прочие, тыс. усл. </w:t>
              <w:br/>
              <w:t>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1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85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коньяк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в 4,0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hanging="0"/>
              <w:rPr/>
            </w:pPr>
            <w:r>
              <w:rPr>
                <w:color w:val="000000"/>
              </w:rPr>
              <w:t>вина игристые и шампанские</w:t>
            </w:r>
            <w:r>
              <w:rPr>
                <w:vertAlign w:val="superscript"/>
              </w:rPr>
              <w:t>2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иво, кроме отходов пивоварения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98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73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напитки безалкогольные прочие, тыс. д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4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6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4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трикотажные или вязаны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иты древесно-стружечные и аналогичные плиты из древесины или других одревесневших материалов, усл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1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ящики и коробки из гофрированной бумаги и гофрированного картона, тон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7,1 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9,3 р.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/>
              <w:ind w:left="-28" w:right="-98" w:hanging="0"/>
              <w:rPr/>
            </w:pPr>
            <w:r>
              <w:rPr/>
              <w:t>ящики и коробки складывающиеся из</w:t>
            </w:r>
          </w:p>
          <w:p>
            <w:pPr>
              <w:pStyle w:val="Normal"/>
              <w:spacing w:lineRule="exact" w:line="240"/>
              <w:ind w:left="-28" w:right="-98" w:hanging="0"/>
              <w:rPr/>
            </w:pPr>
            <w:r>
              <w:rPr/>
              <w:t>негофрированного картона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4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highlight w:val="yellow"/>
              </w:rPr>
            </w:pPr>
            <w:r>
              <w:rPr/>
              <w:t>услуги полиграфические и услуги, связанные с печатанием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(первичная переработка нефт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9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</w:rPr>
              <w:t>Производство химических веществ и химических 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36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9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ирты одноатомные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4</w:t>
            </w:r>
          </w:p>
        </w:tc>
      </w:tr>
      <w:tr>
        <w:trPr>
          <w:trHeight w:val="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37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586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6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9,8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1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jc w:val="right"/>
              <w:rPr/>
            </w:pPr>
            <w:r>
              <w:rPr/>
              <w:t>12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3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 медицинских  цел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jc w:val="right"/>
              <w:rPr/>
            </w:pPr>
            <w:r>
              <w:rPr/>
              <w:t>5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</w:t>
            </w:r>
          </w:p>
          <w:p>
            <w:pPr>
              <w:pStyle w:val="Heading2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литы, листы, пленка и полосы (ленты) полимерные, неармированные или не комбинированные с другими материалами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55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10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/>
              <w:t>плитки керамические для полов, тыс.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7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. усл.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 керам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2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изделий из бетона, цемента и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гип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локи силикатные, млн. условных кирпи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>
                <w:highlight w:val="yellow"/>
              </w:rPr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изделия из гипса строитель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highlight w:val="yellow"/>
              </w:rPr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76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8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1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44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2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черных металлов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нструкции и детали конструкций из алюминия прочие, 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рансформаторы электрические, тыс.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5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.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3,8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лекты электрической аппаратуры коммутации или защиты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3,2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5,2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2,3 р.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бели волоконно-оптические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водники электрические прочие на напряжение не более 1 к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,8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водники электрические прочие на напряжение более 1 кВ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5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дшипники шариковые или роликовые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тыс.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6,2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3,1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Средства транспортные и оборудование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2,8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ляски инвалидные, кроме частей и принадлежностей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35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в 2,5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,2</w:t>
            </w:r>
          </w:p>
        </w:tc>
      </w:tr>
      <w:tr>
        <w:trPr>
          <w:trHeight w:val="2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мплектующие и принадлежности для автотранспортных средств прочие, млн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jc w:val="right"/>
              <w:rPr/>
            </w:pPr>
            <w:r>
              <w:rPr/>
              <w:t>92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6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0,9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/>
              <w:t>2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1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ЭЛЕКТРИЧЕСКОЙ ЭНЕРГИЕЙ, ГАЗОМ ПАРОМ; КОНДИЦИОНИРОВАНИЕ </w:t>
            </w:r>
          </w:p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. кВт.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07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15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92,8</w:t>
            </w:r>
          </w:p>
        </w:tc>
      </w:tr>
    </w:tbl>
    <w:p>
      <w:pPr>
        <w:pStyle w:val="Normal"/>
        <w:suppressAutoHyphens w:val="true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сформированы Росалкогольрегулированием на основании данных ЕГАИС.</w:t>
      </w:r>
    </w:p>
    <w:p>
      <w:pPr>
        <w:pStyle w:val="Normal"/>
        <w:suppressAutoHyphens w:val="true"/>
        <w:ind w:left="-284" w:right="-56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январь-июнь 2019 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11">
    <w:name w:val="Таблица"/>
    <w:basedOn w:val="Style10"/>
    <w:qFormat/>
    <w:pPr>
      <w:spacing w:lineRule="atLeast" w:line="220" w:before="0" w:after="0"/>
    </w:pPr>
    <w:rPr>
      <w:i w:val="false"/>
    </w:rPr>
  </w:style>
  <w:style w:type="paragraph" w:styleId="Style12">
    <w:name w:val="Таблотст"/>
    <w:basedOn w:val="Style11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1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11"/>
    <w:qFormat/>
    <w:pPr>
      <w:ind w:left="170" w:hanging="0"/>
    </w:pPr>
    <w:rPr/>
  </w:style>
  <w:style w:type="paragraph" w:styleId="Style15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11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17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18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9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0">
    <w:name w:val="Список с номерами"/>
    <w:basedOn w:val="Style19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20:00Z</dcterms:created>
  <dc:creator>ZamulinaT</dc:creator>
  <dc:description/>
  <cp:keywords/>
  <dc:language>en-US</dc:language>
  <cp:lastModifiedBy>Тихонова Ангелина Александровна</cp:lastModifiedBy>
  <cp:lastPrinted>2019-07-16T14:45:00Z</cp:lastPrinted>
  <dcterms:modified xsi:type="dcterms:W3CDTF">2019-07-18T10:07:00Z</dcterms:modified>
  <cp:revision>42</cp:revision>
  <dc:subject/>
  <dc:title>Производство важнейших видов продукции</dc:title>
</cp:coreProperties>
</file>