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</w:t>
            </w: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й рынок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нешнеэкономические связи 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кспорт и импорт товаров 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личество организаций и развитие форм собственности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ы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казатели финансово-кредитной системы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ровень жизни населения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работная плата 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сроченная задолженность организаций по заработной плате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</w:rPr>
              <w:t>Здравоохранение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Тихонова Ангелина Александровна</cp:lastModifiedBy>
  <cp:lastPrinted>2017-03-17T10:24:00Z</cp:lastPrinted>
  <dcterms:modified xsi:type="dcterms:W3CDTF">2019-07-18T08:05:00Z</dcterms:modified>
  <cp:revision>370</cp:revision>
  <dc:subject/>
  <dc:title>СОДЕРЖАНИЕ	</dc:title>
</cp:coreProperties>
</file>