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18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май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20530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5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2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3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98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6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9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9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3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й 2021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30712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9998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63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15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5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3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67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197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71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3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7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7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56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90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ма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49,3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июня </w:t>
      </w:r>
      <w:r>
        <w:rPr>
          <w:b/>
        </w:rPr>
        <w:t>20</w:t>
      </w:r>
      <w:r>
        <w:rPr>
          <w:b/>
          <w:lang w:val="ru-RU"/>
        </w:rPr>
        <w:t>21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4109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453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2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4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4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июня 2021 года составила </w:t>
        <w:br/>
        <w:t>4,6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июня 2021 года составила 74,1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0-02-14T09:47:00Z</cp:lastPrinted>
  <dcterms:modified xsi:type="dcterms:W3CDTF">2021-07-29T11:37:00Z</dcterms:modified>
  <cp:revision>426</cp:revision>
  <dc:subject/>
  <dc:title>III</dc:title>
</cp:coreProperties>
</file>