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апрель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97,2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11 организаций получили прибыль в размере 106,4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307 организаций имели убыток на сумму 9,2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меньшилось на 19,2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18,1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val="en-US" w:eastAsia="zh-CN"/>
        </w:rPr>
        <w:t xml:space="preserve">Произошло </w:t>
      </w:r>
      <w:r>
        <w:rPr>
          <w:szCs w:val="24"/>
          <w:lang w:eastAsia="zh-CN"/>
        </w:rPr>
        <w:t xml:space="preserve">увеличение </w:t>
      </w:r>
      <w:r>
        <w:rPr>
          <w:szCs w:val="24"/>
          <w:lang w:val="en-US" w:eastAsia="zh-CN"/>
        </w:rPr>
        <w:t>суммы прибыли</w:t>
      </w:r>
      <w:r>
        <w:rPr>
          <w:szCs w:val="24"/>
          <w:lang w:eastAsia="zh-CN"/>
        </w:rPr>
        <w:t xml:space="preserve"> на 44,1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величилось на 9,9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en-US" w:eastAsia="zh-CN"/>
        </w:rPr>
      </w:pPr>
      <w:r>
        <w:rPr>
          <w:b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апрел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апрел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209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39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86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5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5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2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20" w:after="0"/>
              <w:jc w:val="right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2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2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20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2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ind w:right="-109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17,1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46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8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5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9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1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7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4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5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7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6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14,7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4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,5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6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</w:tabs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633" w:leader="none"/>
                <w:tab w:val="left" w:pos="741" w:leader="none"/>
              </w:tabs>
              <w:spacing w:lineRule="exact" w:line="230"/>
              <w:ind w:right="-109" w:firstLine="6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3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28" w:hanging="0"/>
              <w:jc w:val="right"/>
              <w:rPr>
                <w:szCs w:val="24"/>
              </w:rPr>
            </w:pPr>
            <w:r>
              <w:rPr>
                <w:szCs w:val="24"/>
              </w:rPr>
              <w:t>в 40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lineRule="exact" w:line="2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апреля 2021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05,0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3,3 млрд рублей, или 7,5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апреля 2021 года составила 873,9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1,2 млрд рублей, или 12,7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апреле 2021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394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163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3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2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6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96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9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1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01,9 млрд рублей, из нее просроченная – 3,8 млрд рублей. </w:t>
      </w:r>
    </w:p>
    <w:p>
      <w:pPr>
        <w:pStyle w:val="Normal"/>
        <w:suppressAutoHyphens w:val="true"/>
        <w:ind w:left="-142" w:right="-143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1 млрд рублей, из нее просроченная – 0,4 млрд рублей.</w:t>
      </w:r>
    </w:p>
    <w:p>
      <w:pPr>
        <w:pStyle w:val="Normal"/>
        <w:suppressAutoHyphens w:val="true"/>
        <w:ind w:left="-142" w:right="-143" w:firstLine="568"/>
        <w:rPr/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31,1 млрд руб., просроченная задолженность составила 2,1 млрд рублей.</w:t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апреля 2021 г., по оперативным данным, составила 630,7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29,1 млрд рублей, что составляет 4,6% от общей суммы задолженно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апреле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067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82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48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6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6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48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2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62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3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33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6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7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3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55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5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7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7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7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9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0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32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41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7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0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2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2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4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7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3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6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6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9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65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9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15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0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4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2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январь–июнь 2021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Кочнева Марина Николаевна</cp:lastModifiedBy>
  <cp:lastPrinted>2021-07-30T10:46:00Z</cp:lastPrinted>
  <dcterms:modified xsi:type="dcterms:W3CDTF">2021-08-03T07:27:00Z</dcterms:modified>
  <cp:revision>301</cp:revision>
  <dc:subject/>
  <dc:title>IV</dc:title>
</cp:coreProperties>
</file>