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ятельность в сфере телекоммуникаций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6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й рынок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луги населению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нешняя торговля……………………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272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кспорт и импорт товаров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казатели финансово-кредитной системы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ровень жизни населения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работная плата…………..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роченная задолженность организаций по заработной плате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  <w:lang w:val="en-US"/>
              </w:rPr>
            </w:pPr>
            <w:r>
              <w:rPr>
                <w:sz w:val="24"/>
              </w:rPr>
              <w:t>Здравоохранение</w:t>
            </w:r>
            <w:r>
              <w:rPr>
                <w:sz w:val="24"/>
                <w:lang w:val="en-US"/>
              </w:rPr>
              <w:t>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1-05-24T15:20:00Z</cp:lastPrinted>
  <dcterms:modified xsi:type="dcterms:W3CDTF">2021-07-29T11:44:00Z</dcterms:modified>
  <cp:revision>418</cp:revision>
  <dc:subject/>
  <dc:title>СОДЕРЖАНИЕ	</dc:title>
</cp:coreProperties>
</file>