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Объем работ, выполненных по виду деятельности "Строительство", в июне      2022 года составил 29193,4 млн рублей, и сохранился на уровне соответствующего периода </w:t>
      </w:r>
      <w:r>
        <w:rPr/>
        <w:t xml:space="preserve">предыдущего </w:t>
      </w:r>
      <w:r>
        <w:rPr>
          <w:szCs w:val="24"/>
        </w:rPr>
        <w:t xml:space="preserve">года (в сопоставимых ценах);  </w:t>
      </w:r>
      <w:r>
        <w:rPr/>
        <w:t xml:space="preserve">в январе-июне 2022 года – </w:t>
        <w:br/>
        <w:t>94185,1 млн рублей, или 103,7% к уровню соответствующего периода предыдущего года</w:t>
      </w:r>
      <w:r>
        <w:rPr>
          <w:szCs w:val="24"/>
        </w:rPr>
        <w:t>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73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8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7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8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7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18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4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8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900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1,6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05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8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40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9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9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9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418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3,7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В </w:t>
      </w:r>
      <w:r>
        <w:rPr/>
        <w:t xml:space="preserve">январе-июне </w:t>
      </w:r>
      <w:r>
        <w:rPr>
          <w:szCs w:val="24"/>
        </w:rPr>
        <w:t>2022 года на территории Самарской области построено 7,9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ей площадью 858,6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637,0 тыс. кв. метров, или 74,2% от общего объема жилья, введенного в январе-июне 2022 года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sz w:val="20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пери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и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9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>
                <w:szCs w:val="24"/>
              </w:rPr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,0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55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22-07-25T12:41:00Z</cp:lastPrinted>
  <dcterms:modified xsi:type="dcterms:W3CDTF">2022-08-03T09:30:00Z</dcterms:modified>
  <cp:revision>10</cp:revision>
  <dc:subject/>
  <dc:title>III</dc:title>
</cp:coreProperties>
</file>