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май 2022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152,2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772 организаций получили прибыль в размере 166,8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315 организации потерпели убыток на сумму 14,5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9,0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велич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41,8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18,5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3,3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май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январю-маю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52228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6676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537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319</w:t>
            </w: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319</w:t>
            </w: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394</w:t>
            </w:r>
            <w:r>
              <w:rPr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261</w:t>
            </w:r>
            <w:r>
              <w:rPr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6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0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315</w:t>
            </w: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2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06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603</w:t>
            </w:r>
            <w:r>
              <w:rPr>
                <w:szCs w:val="24"/>
              </w:rPr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9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12,1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13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7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12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в 5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6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6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8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98</w:t>
            </w:r>
            <w:r>
              <w:rPr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ма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571,4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12,1 млрд рублей, или 7,1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мая 2022 года составила 938,5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10,4 млрд рублей (11,8% от общей суммы задолженности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ма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851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406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5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1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105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2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3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0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27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3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0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szCs w:val="24"/>
              </w:rPr>
              <w:t>1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03,4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7,7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32,9 млрд рублей, просроченная задолженность составила 1,7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мая 2022 года, по оперативным данным, составила 765,1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81,7 млрд рублей (10,7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мае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5107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670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3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0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0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52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9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62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06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81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59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7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19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6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3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23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0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4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5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8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6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4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3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3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7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highlight w:val="yellow"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3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2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1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3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2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9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2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4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8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4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86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6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3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0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2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43" w:hanging="0"/>
        <w:jc w:val="right"/>
        <w:rPr/>
      </w:pPr>
      <w:r>
        <w:rPr/>
        <w:t>на конец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лученным 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095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829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816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533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январь-июн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Тихонова Ангелина Александровна</cp:lastModifiedBy>
  <cp:lastPrinted>2022-07-26T15:15:00Z</cp:lastPrinted>
  <dcterms:modified xsi:type="dcterms:W3CDTF">2022-08-02T06:07:00Z</dcterms:modified>
  <cp:revision>282</cp:revision>
  <dc:subject/>
  <dc:title>IV</dc:title>
</cp:coreProperties>
</file>