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569" w:firstLine="709"/>
        <w:rPr>
          <w:b/>
          <w:b/>
        </w:rPr>
      </w:pPr>
      <w:r>
        <w:rPr/>
        <w:t xml:space="preserve">В июне 2022 года в целом по области индекс промышленного производства по сравнению с июнем прошлого года составил 93,7 процента, с маем 2022 года – 116,4 процента. В первом полугодии предприятиями области произведено товаров, выполнено работ и услуг собственными силами на 8,0 процента меньше, чем за  соответствующий период прошлого года.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н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н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июн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ю 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1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850"/>
        <w:gridCol w:w="1134"/>
        <w:gridCol w:w="851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ма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801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0918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7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9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9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4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79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6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19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0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7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7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8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8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5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5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7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9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2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1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Тихонова Ангелина Александровна</cp:lastModifiedBy>
  <cp:lastPrinted>2022-06-22T15:53:00Z</cp:lastPrinted>
  <dcterms:modified xsi:type="dcterms:W3CDTF">2022-08-02T05:46:00Z</dcterms:modified>
  <cp:revision>195</cp:revision>
  <dc:subject/>
  <dc:title>промышленность</dc:title>
</cp:coreProperties>
</file>