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6. ОПТОВАЯ ТОРГОВЛЯ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 xml:space="preserve">оборота оптовой торговли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1417"/>
        <w:gridCol w:w="993"/>
        <w:gridCol w:w="992"/>
        <w:gridCol w:w="1701"/>
        <w:gridCol w:w="992"/>
      </w:tblGrid>
      <w:tr>
        <w:trPr>
          <w:trHeight w:val="170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0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6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5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0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5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7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2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4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8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2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3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3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9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47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8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36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029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8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3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28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72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2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3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54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69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2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23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3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1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В сопоставимых ценах.</w:t>
      </w:r>
    </w:p>
    <w:p>
      <w:pPr>
        <w:pStyle w:val="Normal"/>
        <w:ind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</w:rPr>
        <w:t>2)</w:t>
      </w:r>
      <w:r>
        <w:rPr>
          <w:bCs/>
          <w:sz w:val="18"/>
          <w:szCs w:val="18"/>
        </w:rPr>
        <w:t xml:space="preserve"> За 2018 год уточненные данные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3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Normal"/>
        <w:suppressAutoHyphens w:val="true"/>
        <w:ind w:right="-144" w:firstLine="709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/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ind w:right="-144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44" w:firstLine="709"/>
        <w:rPr/>
      </w:pPr>
      <w:r>
        <w:rPr>
          <w:color w:val="000000"/>
        </w:rPr>
        <w:t xml:space="preserve">В январе-июле </w:t>
      </w:r>
      <w:r>
        <w:rPr/>
        <w:t xml:space="preserve">2019 года субъекты малого предпринимательства формировали </w:t>
        <w:br/>
        <w:t>56</w:t>
      </w:r>
      <w:r>
        <w:rPr>
          <w:color w:val="000000"/>
        </w:rPr>
        <w:t>,7</w:t>
      </w:r>
      <w:r>
        <w:rPr/>
        <w:t xml:space="preserve"> процента оборота оптовой торговли.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</w:t>
        <w:br/>
        <w:t>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4"/>
        <w:gridCol w:w="1134"/>
        <w:gridCol w:w="1134"/>
        <w:gridCol w:w="1276"/>
        <w:gridCol w:w="1417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19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-июль 2019 г.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июл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июл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7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33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</w:tbl>
    <w:p>
      <w:pPr>
        <w:pStyle w:val="Normal"/>
        <w:suppressAutoHyphens w:val="true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 xml:space="preserve">Реализация бензина автомобильного на экспорт составила в январе-июле </w:t>
        <w:br/>
        <w:t>2019 года 36,0 тыс. тонн (81,8% к январю-июлю 2018 г.), дизельного топлива – 1241,0 тыс. тонн (88,7%), мазута топочного – 2574,0 тыс. тонн (121,5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августа 2019 года в торгующих организациях и у потребителей составили: угля – 67,0 тыс. тонн (87,0% к соответствующему периоду предыдущего года), топочного мазута – 97,2 тыс. тонн (76,9%).</w:t>
      </w:r>
    </w:p>
    <w:p>
      <w:pPr>
        <w:pStyle w:val="Normal"/>
        <w:spacing w:before="120" w:after="0"/>
        <w:ind w:right="-286" w:hanging="0"/>
        <w:jc w:val="right"/>
        <w:rPr/>
      </w:pPr>
      <w:r>
        <w:rPr/>
        <w:t>(тонн)</w:t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3"/>
        <w:gridCol w:w="1134"/>
        <w:gridCol w:w="993"/>
        <w:gridCol w:w="854"/>
        <w:gridCol w:w="995"/>
        <w:gridCol w:w="985"/>
      </w:tblGrid>
      <w:tr>
        <w:trPr>
          <w:tblHeader w:val="true"/>
          <w:trHeight w:val="50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густ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августа 2019 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июля 201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>
                <w:szCs w:val="24"/>
              </w:rPr>
              <w:t xml:space="preserve">1 августа 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 июля 2019 г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 августа 2018 г.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99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248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 по потребителям с </w:t>
            </w:r>
          </w:p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основным видом деятельности: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0,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3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еспечение электрической энер-</w:t>
            </w:r>
          </w:p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ией, газом и паром; кондициони-</w:t>
            </w:r>
          </w:p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рование воздух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8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77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5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котельных, находящихся в ведении муниципалитетов, и в ведомственных котельных запасы угля на 1 августа 2019 года составили 1,1 тыс. тонн </w:t>
        <w:br/>
        <w:t xml:space="preserve">(88,8% к аналогичному периоду предыдущего года), топочного мазута – 0,5 тыс. тонн (93,4%). Запасы угля на топливных складах, осуществляющих продажу угля населению </w:t>
        <w:br/>
        <w:t xml:space="preserve">и организациям социальной сферы, на 1 августа 2019 года составили 1,4 тыс. тонн, </w:t>
        <w:br/>
        <w:t>в 1,6 раза больше аналогичного периода предыдущего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январь-июль 2</w:t>
    </w:r>
    <w:r>
      <w:rPr>
        <w:b/>
        <w:i/>
        <w:sz w:val="16"/>
      </w:rPr>
      <w:t>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7:00Z</dcterms:created>
  <dc:creator>ZamulinaT</dc:creator>
  <dc:description/>
  <cp:keywords/>
  <dc:language>en-US</dc:language>
  <cp:lastModifiedBy>Тихонова Ангелина Александровна</cp:lastModifiedBy>
  <cp:lastPrinted>2019-08-06T11:54:00Z</cp:lastPrinted>
  <dcterms:modified xsi:type="dcterms:W3CDTF">2019-08-20T11:50:00Z</dcterms:modified>
  <cp:revision>832</cp:revision>
  <dc:subject/>
  <dc:title>II</dc:title>
</cp:coreProperties>
</file>