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I</w:t>
      </w:r>
      <w:r>
        <w:rPr>
          <w:i w:val="false"/>
          <w:szCs w:val="22"/>
        </w:rPr>
        <w:t>.</w:t>
      </w:r>
      <w:r>
        <w:rPr>
          <w:i w:val="false"/>
          <w:szCs w:val="22"/>
          <w:lang w:val="en-US"/>
        </w:rPr>
        <w:t>2</w:t>
      </w:r>
      <w:r>
        <w:rPr>
          <w:i w:val="false"/>
          <w:szCs w:val="22"/>
        </w:rPr>
        <w:t>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сообщению Управления Федеральной службы по надзору в сфере защиты прав потребителей и благополучия человека по Самарской области, заболеваемость населения отдельными инфекционными заболеваниями в июле 2019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 xml:space="preserve">Июль </w:t>
              <w:br/>
              <w:t>2019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5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4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ли не 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6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7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3,6р.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6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8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  <w:lang w:val="en-US"/>
      </w:rPr>
      <w:t>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Тихонова Ангелина Александровна</cp:lastModifiedBy>
  <cp:lastPrinted>2019-02-12T15:56:00Z</cp:lastPrinted>
  <dcterms:modified xsi:type="dcterms:W3CDTF">2019-08-20T12:37:00Z</dcterms:modified>
  <cp:revision>244</cp:revision>
  <dc:subject/>
  <dc:title>V</dc:title>
</cp:coreProperties>
</file>