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>. СОЦИАЛЬНЫЕ ВОПРОС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II</w:t>
      </w:r>
      <w:r>
        <w:rPr>
          <w:b/>
          <w:sz w:val="22"/>
          <w:szCs w:val="22"/>
        </w:rPr>
        <w:t>.1. СОЦИАЛЬНАЯ ПОДДЕРЖКА ОТДЕЛЬНЫХ КАТЕГОРИЙ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ХОДНЫМ ОБЯЗАТЕЛЬСТВАМ САМАРСКОЙ ОБ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 xml:space="preserve">На оказание мер социальной поддержки отдельным категориям граждан </w:t>
        <w:br/>
        <w:t>в 2019 году запланировано 13,7 млрд. рублей. Фактически за 1 полугодие было использовано 6,1 млрд. рублей (44,5 % от запланированной суммы).</w:t>
      </w:r>
    </w:p>
    <w:p>
      <w:pPr>
        <w:pStyle w:val="Normal"/>
        <w:ind w:right="-29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ддержка отдельных категорий льг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ным обязательствам Самарской области в 1 полугодии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560"/>
        <w:gridCol w:w="1701"/>
      </w:tblGrid>
      <w:tr>
        <w:trPr/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социальное обеспечение населения, предусмотренные законом субъекта Российской Федерации 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униципальным правовым 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м представительного органа муниципального образования)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о бюджете на отчетный год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Расходы консолидированного бюджета субъекта Российской Федерации за отчетн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в натураль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ежной форме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727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10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6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ругие категории граждан в соответствии с нормативными правовыми актами субъектов Российской федерации и региональными пр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2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>
          <w:b/>
          <w:b/>
        </w:rPr>
      </w:pPr>
      <w:r>
        <w:rPr/>
        <w:t>Социальная поддержка граждан осуществляется как в денежной, так и в натуральной форме. Под натуральной формой понимается такая услуга, которой гражданин пользуется бесплатно или со скидкой (льг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t>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  <w:t>СОЦИАЛЬНЫЕ ВОПРОСЫ</w:t>
    </w:r>
  </w:p>
  <w:p>
    <w:pPr>
      <w:pStyle w:val="Header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40:00Z</dcterms:created>
  <dc:creator>pryahinae</dc:creator>
  <dc:description/>
  <cp:keywords/>
  <dc:language>en-US</dc:language>
  <cp:lastModifiedBy>Тихонова Ангелина Александровна</cp:lastModifiedBy>
  <cp:lastPrinted>2017-08-11T09:03:00Z</cp:lastPrinted>
  <dcterms:modified xsi:type="dcterms:W3CDTF">2019-08-21T07:56:00Z</dcterms:modified>
  <cp:revision>11</cp:revision>
  <dc:subject/>
  <dc:title>Регионы ПФО</dc:title>
</cp:coreProperties>
</file>