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 соответствии с "Положением о Территориальном органе Федеральной службы государственной статистики по Самарской области" Территориальный орган Федеральной службы государственной статистики по Самарской области является законным представителем собственника статистической информации и обладает исключительными правами на издание и распространение статистических публикаций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spacing w:before="240" w:after="240"/>
        <w:jc w:val="center"/>
        <w:rPr/>
      </w:pPr>
      <w:r>
        <w:rPr/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улин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оганова В.Ф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неэкономические связ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>
                <w:sz w:val="24"/>
              </w:rPr>
              <w:t>Количество организаций и развитие форм собственност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оганова В.Ф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ерц О.П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Тихонова Ангелина Александровна</cp:lastModifiedBy>
  <cp:lastPrinted>2012-03-21T15:35:00Z</cp:lastPrinted>
  <dcterms:modified xsi:type="dcterms:W3CDTF">2019-07-29T05:33:00Z</dcterms:modified>
  <cp:revision>229</cp:revision>
  <dc:subject/>
  <dc:title>Ответственные за разделы доклада</dc:title>
</cp:coreProperties>
</file>