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rPr/>
      </w:pPr>
      <w:r>
        <w:rPr/>
        <w:t>В июле 2019 года в целом по области индекс промышленного производства составил по сравнению с июлем прошлого года 103,1 процента, и с июнем 2019 года – 100,1 процента. За семь месяцев предприятиями области произведено товаров, выполнено работ и услуг собственными силами на 2,6 процента больше, чем за соответствующий период прошлого год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ль 2019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ль 2019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лю 2018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ю 2018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9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33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. рублей, в действующих ценах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7"/>
        <w:gridCol w:w="849"/>
        <w:gridCol w:w="851"/>
        <w:gridCol w:w="850"/>
        <w:gridCol w:w="993"/>
        <w:gridCol w:w="850"/>
      </w:tblGrid>
      <w:tr>
        <w:trPr>
          <w:tblHeader w:val="true"/>
          <w:trHeight w:val="292" w:hRule="atLeast"/>
          <w:cantSplit w:val="true"/>
        </w:trPr>
        <w:tc>
          <w:tcPr>
            <w:tcW w:w="48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 январю-ию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8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июн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ю 2018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009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6427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7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8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6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0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0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2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9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9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trHeight w:val="55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2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4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6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39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8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6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8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2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Тихонова Ангелина Александровна</cp:lastModifiedBy>
  <cp:lastPrinted>2019-02-15T16:50:00Z</cp:lastPrinted>
  <dcterms:modified xsi:type="dcterms:W3CDTF">2019-08-20T06:23:00Z</dcterms:modified>
  <cp:revision>119</cp:revision>
  <dc:subject/>
  <dc:title>промышленность</dc:title>
</cp:coreProperties>
</file>