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569" w:hanging="0"/>
        <w:jc w:val="right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993"/>
        <w:gridCol w:w="852"/>
        <w:gridCol w:w="993"/>
        <w:gridCol w:w="1134"/>
        <w:gridCol w:w="1134"/>
      </w:tblGrid>
      <w:tr>
        <w:trPr>
          <w:tblHeader w:val="true"/>
        </w:trPr>
        <w:tc>
          <w:tcPr>
            <w:tcW w:w="45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Ию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1 г.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ь-ию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 июл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20 г.</w:t>
            </w:r>
          </w:p>
        </w:tc>
      </w:tr>
      <w:tr>
        <w:trPr>
          <w:tblHeader w:val="true"/>
          <w:trHeight w:val="927" w:hRule="atLeast"/>
        </w:trPr>
        <w:tc>
          <w:tcPr>
            <w:tcW w:w="45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июню  2021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июлю 2020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-57" w:right="28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65769,9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-57" w:right="28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3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2387198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3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20" w:after="1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3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лесоводство и лесоза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рыболовство,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67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50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6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5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9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2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18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0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20" w:after="1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1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2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9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17,3 р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5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2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0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0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20" w:after="10"/>
              <w:ind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20" w:after="10"/>
              <w:rPr/>
            </w:pPr>
            <w:r>
              <w:rPr/>
              <w:t>минеральной продук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03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6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9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8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8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3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1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9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9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38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7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6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6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4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3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9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9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9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67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63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57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9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033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6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76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0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8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9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8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15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8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8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7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7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0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2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28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20" w:after="0"/>
        <w:ind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         январь-июл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0-04-21T10:39:00Z</cp:lastPrinted>
  <dcterms:modified xsi:type="dcterms:W3CDTF">2021-08-30T06:59:00Z</dcterms:modified>
  <cp:revision>813</cp:revision>
  <dc:subject/>
  <dc:title>ОБОРОТ ОРГАНИЗАЦИЙ</dc:title>
</cp:coreProperties>
</file>