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II.5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/>
      </w:pPr>
      <w:r>
        <w:rPr>
          <w:b/>
        </w:rPr>
        <w:t xml:space="preserve">Оборот оптовой торговли </w:t>
      </w:r>
      <w:r>
        <w:rPr/>
        <w:t xml:space="preserve">в июле 2021 года составил 118796,2 млн рублей, или 103,5% (в сопоставимых ценах) к соответствующему периоду предыдущего года. </w:t>
      </w:r>
      <w:r>
        <w:rPr>
          <w:bCs/>
        </w:rPr>
        <w:t>На долю субъектов малого предпринимательства</w:t>
      </w:r>
      <w:r>
        <w:rPr/>
        <w:t xml:space="preserve"> приходилось 48,2% оборота оптовой торговли.</w:t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7"/>
        <w:gridCol w:w="993"/>
        <w:gridCol w:w="1134"/>
        <w:gridCol w:w="1559"/>
        <w:gridCol w:w="992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В том числе оборот оптово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торговли 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ответству-ющему периоду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0" w:right="-108" w:hanging="0"/>
              <w:jc w:val="center"/>
              <w:rPr/>
            </w:pPr>
            <w:r>
              <w:rPr/>
              <w:t>предыду-щему перио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соответству-ющему периоду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/>
            </w:pPr>
            <w:r>
              <w:rPr/>
              <w:t>предыду-щему периоду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36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35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51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32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93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/>
            </w:pPr>
            <w:r>
              <w:rPr>
                <w:bCs/>
              </w:rPr>
              <w:t>75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/>
                <w:bCs/>
                <w:color w:val="000000"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/>
            </w:pPr>
            <w:r>
              <w:rPr>
                <w:b/>
                <w:bCs/>
              </w:rPr>
              <w:t>201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69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45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8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78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04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6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/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/>
            </w:pPr>
            <w:r>
              <w:rPr>
                <w:b/>
                <w:bCs/>
              </w:rPr>
              <w:t>5537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0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6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81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0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9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4527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80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7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23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lang w:val="en-US"/>
              </w:rPr>
              <w:t>6</w:t>
            </w:r>
            <w:r>
              <w:rPr>
                <w:bCs/>
                <w:color w:val="00000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854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99,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06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50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895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6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3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/>
            </w:pPr>
            <w:r>
              <w:rPr>
                <w:bCs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89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3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0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40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43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0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36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5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118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7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289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3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8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69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10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9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20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68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олугодие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1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1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187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65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9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</w:tbl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vertAlign w:val="superscript"/>
          <w:lang w:val="ru-RU"/>
        </w:rPr>
        <w:t xml:space="preserve">2)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suppressAutoHyphens w:val="true"/>
        <w:ind w:left="-28" w:right="-144" w:firstLine="737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 xml:space="preserve">нефтеперерабатывающими заводами (с учетом продукции выработанной из давальческого сырья) характеризуется следующими данными: 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4"/>
        <w:gridCol w:w="1132"/>
        <w:gridCol w:w="1136"/>
        <w:gridCol w:w="1418"/>
        <w:gridCol w:w="1419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 </w:t>
            </w:r>
            <w:r>
              <w:rPr/>
              <w:t>Июл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1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bCs/>
              </w:rPr>
              <w:t xml:space="preserve">Январь-июль </w:t>
            </w:r>
            <w:r>
              <w:rPr/>
              <w:t>2021 г.</w:t>
            </w:r>
          </w:p>
        </w:tc>
      </w:tr>
      <w:tr>
        <w:trPr>
          <w:tblHeader w:val="true"/>
          <w:trHeight w:val="1047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июл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bCs/>
              </w:rPr>
              <w:t>январю-июлю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9,7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660,6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9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2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4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9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22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9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6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92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0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в том числе организациям 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suppressAutoHyphens w:val="true"/>
        <w:ind w:left="-28" w:right="-144" w:firstLine="737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  <w:t>Реализация бензина автомобильного на экспорт составила в январе-июле 2021 года 118,4 тыс. тонн (в 2,3 раза больше аналогичного периода предыдущего года), дизельного топлива – 983,8 тыс. тонн (123,0%), мазута топочного – 2330,4 тыс. тонн (114,8%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августа 2021 года в торгующих организациях и у потребителей составили: угля – 2,4 тыс. тонн (2,9 % к соответствующему периоду предыдущего года), топочного мазута – 93,8 тыс. тонн (74,4%).</w:t>
      </w:r>
    </w:p>
    <w:p>
      <w:pPr>
        <w:pStyle w:val="Normal"/>
        <w:spacing w:before="120" w:after="0"/>
        <w:ind w:right="-2" w:hanging="0"/>
        <w:jc w:val="right"/>
        <w:rPr/>
      </w:pPr>
      <w:r>
        <w:rPr/>
        <w:t>тонн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4"/>
        <w:gridCol w:w="857"/>
        <w:gridCol w:w="1267"/>
        <w:gridCol w:w="992"/>
        <w:gridCol w:w="852"/>
        <w:gridCol w:w="992"/>
        <w:gridCol w:w="996"/>
      </w:tblGrid>
      <w:tr>
        <w:trPr>
          <w:tblHeader w:val="true"/>
          <w:trHeight w:val="50" w:hRule="atLeast"/>
          <w:cantSplit w:val="true"/>
        </w:trPr>
        <w:tc>
          <w:tcPr>
            <w:tcW w:w="3404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284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404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августа 2021 г.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августа 2021 г.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404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 xml:space="preserve">1 июл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августа 2020 г.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июля 2021 г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августа 2020 г.</w:t>
            </w:r>
          </w:p>
        </w:tc>
      </w:tr>
      <w:tr>
        <w:trPr>
          <w:trHeight w:val="125" w:hRule="atLeast"/>
        </w:trPr>
        <w:tc>
          <w:tcPr>
            <w:tcW w:w="3404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щие запасы топлив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85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7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</w:tr>
      <w:tr>
        <w:trPr>
          <w:trHeight w:val="44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 по потребителям с основным видом деятельности:                 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40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</w:tr>
      <w:tr>
        <w:trPr>
          <w:trHeight w:val="235" w:hRule="atLeast"/>
        </w:trPr>
        <w:tc>
          <w:tcPr>
            <w:tcW w:w="340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1</w:t>
            </w:r>
          </w:p>
        </w:tc>
      </w:tr>
      <w:tr>
        <w:trPr>
          <w:trHeight w:val="219" w:hRule="atLeast"/>
        </w:trPr>
        <w:tc>
          <w:tcPr>
            <w:tcW w:w="340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,7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очие потребител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</w:tbl>
    <w:p>
      <w:pPr>
        <w:pStyle w:val="Normal"/>
        <w:snapToGrid w:val="false"/>
        <w:ind w:right="-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napToGrid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ind w:right="-2" w:hanging="0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В котельных, находящихся в ведении муниципалитетов, и в ведомственных котельных запасы угля на 1 августа 2021 года составили 0,6 тыс. тонн </w:t>
        <w:br/>
        <w:t xml:space="preserve">(42,9% к аналогичному периоду предыдущего года), топочного мазута – 37,5 тыс. тонн (97,4%). Запасы угля на топливных складах, осуществляющих продажу угля населению и организациям социальной сферы, на 1 августа 2021 года составили 1,0 тыс. тонн (76,9% к аналогичному периоду предыдущего года)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       январь-июль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1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</w:rPr>
    </w:pPr>
    <w:r>
      <w:rPr>
        <w:i/>
        <w:spacing w:val="28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1-07-23T09:20:00Z</cp:lastPrinted>
  <dcterms:modified xsi:type="dcterms:W3CDTF">2021-09-01T10:54:00Z</dcterms:modified>
  <cp:revision>134</cp:revision>
  <dc:subject/>
  <dc:title>II</dc:title>
</cp:coreProperties>
</file>