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1. СОЦИАЛЬНАЯ ПОДДЕРЖКА ОТДЕЛЬНЫХ КАТЕГОРИЙ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ХОДНЫМ ОБЯЗАТЕЛЬСТВАМ СУБЪЕКТОВ РОССИЙСКОЙ ФЕДЕР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ind w:right="-284" w:firstLine="709"/>
        <w:jc w:val="both"/>
        <w:rPr/>
      </w:pPr>
      <w:r>
        <w:rPr/>
        <w:t xml:space="preserve">На оказание мер социальной поддержки отдельным категориям граждан в </w:t>
        <w:br/>
        <w:t xml:space="preserve">2021 году запланировано 18,5 млрд рублей. Фактически за </w:t>
      </w:r>
      <w:r>
        <w:rPr>
          <w:lang w:val="en-US"/>
        </w:rPr>
        <w:t>I</w:t>
      </w:r>
      <w:r>
        <w:rPr/>
        <w:t xml:space="preserve"> полугодие было использовано 8,9 млрд рублей (47,9 % от запланированной суммы)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ind w:right="-284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ддержка отдельных категорий льг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сходным обязательствам Самарской области в </w:t>
      </w:r>
      <w:r>
        <w:rPr>
          <w:b/>
          <w:lang w:val="en-US"/>
        </w:rPr>
        <w:t>I</w:t>
      </w:r>
      <w:r>
        <w:rPr>
          <w:b/>
        </w:rPr>
        <w:t xml:space="preserve"> полугодии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560"/>
        <w:gridCol w:w="1701"/>
      </w:tblGrid>
      <w:tr>
        <w:trPr/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на социальное обеспечение населения, предусмотренные законом субъекта Российской Федерации (муниципальным правовым актом представительного органа муниципального образования)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о бюджете на отчетный год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2"/>
                <w:szCs w:val="22"/>
              </w:rPr>
              <w:t>Расходы консолидированного бюджета субъекта Российской Федерации за отчетный пери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2"/>
                <w:szCs w:val="22"/>
              </w:rPr>
              <w:t>в натураль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ежной форме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34478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41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19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тегории граждан, отнесенные к компетен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тегории граждан, отнесенные к компетенции 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1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ругие категории граждан в соответствии с нормативными правовыми актами субъектов Российской Федерации и региональными пр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58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>
          <w:b/>
          <w:b/>
        </w:rPr>
      </w:pPr>
      <w:r>
        <w:rPr/>
        <w:t>Социальная поддержка граждан осуществляется как в денежной, так и в натуральной форме. Под натуральной формой понимается такая услуга, которой гражданин пользуется бесплатно или со скидкой (льгота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Footer"/>
      <w:ind w:right="360" w:hanging="0"/>
      <w:jc w:val="center"/>
      <w:rPr/>
    </w:pPr>
    <w:r>
      <w:rPr>
        <w:rStyle w:val="PageNumber"/>
      </w:rPr>
      <w:t>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  <w:t>СОЦИАЛЬНЫЕ ВОПРОСЫ</w:t>
    </w:r>
  </w:p>
  <w:p>
    <w:pPr>
      <w:pStyle w:val="Header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pacing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00:00Z</dcterms:created>
  <dc:creator>pryahinae</dc:creator>
  <dc:description/>
  <cp:keywords/>
  <dc:language>en-US</dc:language>
  <cp:lastModifiedBy>Кочнева Марина Николаевна</cp:lastModifiedBy>
  <cp:lastPrinted>2020-08-19T16:08:00Z</cp:lastPrinted>
  <dcterms:modified xsi:type="dcterms:W3CDTF">2021-09-02T10:42:00Z</dcterms:modified>
  <cp:revision>14</cp:revision>
  <dc:subject/>
  <dc:title>Регионы ПФО</dc:title>
</cp:coreProperties>
</file>