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3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bCs/>
        </w:rPr>
        <w:t>В первом полугодии 2023 года ГУ МВД России по Самарской области осуществлено 1157 проверок организаций, производящих и реализующих этиловый спирт и алкогольную продукцию. В 503 проверенных организациях выявлены правонарушения, связанные с незаконным производством и оборотом этилового спирта и алкогольной продук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 всех форм собственности,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изводящих и реализующих этиловый спирт и алкогольную продукцию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 </w:t>
      </w:r>
      <w:r>
        <w:rPr>
          <w:b/>
          <w:bCs/>
        </w:rPr>
        <w:t xml:space="preserve">2023 года 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807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нарушением условий, предусмотренных специальным разрешением (лиценз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Составлено протоколов об админи</w:t>
              <w:softHyphen/>
              <w:t>стративных правонарушениях, предусмотренных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/>
              <w:t>Возбуждено уголовных дел по выявленным правонару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szCs w:val="24"/>
        </w:rPr>
        <w:t xml:space="preserve">В результате проверок организаций изъято из незаконного оборота 10246 декалитра этилового спирта и 20985 декалитра алкогольной продукции. </w:t>
      </w:r>
    </w:p>
    <w:p>
      <w:pPr>
        <w:pStyle w:val="Header"/>
        <w:ind w:firstLine="709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июль 2023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42:00Z</dcterms:created>
  <dc:creator>ZamulinaT</dc:creator>
  <dc:description/>
  <cp:keywords/>
  <dc:language>en-US</dc:language>
  <cp:lastModifiedBy>Кочнева Марина Николаевна</cp:lastModifiedBy>
  <cp:lastPrinted>2023-08-16T15:38:00Z</cp:lastPrinted>
  <dcterms:modified xsi:type="dcterms:W3CDTF">2023-08-31T05:40:00Z</dcterms:modified>
  <cp:revision>16</cp:revision>
  <dc:subject/>
  <dc:title>V</dc:title>
</cp:coreProperties>
</file>