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9"/>
        <w:gridCol w:w="992"/>
        <w:gridCol w:w="992"/>
        <w:gridCol w:w="1134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Июль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23 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Январь-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январю-июлю</w:t>
            </w:r>
          </w:p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2022 г.</w:t>
            </w:r>
          </w:p>
        </w:tc>
      </w:tr>
      <w:tr>
        <w:trPr>
          <w:tblHeader w:val="true"/>
          <w:trHeight w:val="77" w:hRule="atLeast"/>
        </w:trPr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июню 2023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июлю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>
                <w:iCs/>
              </w:rPr>
            </w:pPr>
            <w:r>
              <w:rPr>
                <w:iCs/>
              </w:rPr>
              <w:t>2022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 w:val="false"/>
                <w:smallCaps w:val="false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eastAsia="Arial Unicode MS"/>
              </w:rPr>
            </w:pPr>
            <w:r>
              <w:rPr/>
              <w:t>118,5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 xml:space="preserve">мясо и субпродукты пищевые домашней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ыба переработанная и консервированна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 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растительных и животных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масла растительные и их фракции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рафинированные, но не подвергнуты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химической модификаци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продуктов мукомольной и крупяной промышленности, крахмала,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1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1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орчица готова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винодельческая продукция - всего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 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Cs/>
              </w:rPr>
              <w:t>ткани готовые из синтетических и искусственных волокон и нитей (включая штапельные)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нетканые и изделия из них (кроме одежды)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4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изделия трикотажные или вязан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Cs/>
              </w:rPr>
            </w:pPr>
            <w:r>
              <w:rPr>
                <w:bCs/>
              </w:rPr>
              <w:t xml:space="preserve">двери, их коробки и пороги деревянные,  тыс. кв. 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 бортами, и прочие деревянные погрузочные щиты, тыс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4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5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 негофрированного картон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/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6,1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судов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топливо реактивное керосинового типа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7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rFonts w:eastAsia="Arial Unicode MS"/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rFonts w:eastAsia="Arial Unicode MS"/>
                <w:bCs/>
              </w:rPr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right="57" w:hanging="0"/>
              <w:jc w:val="right"/>
              <w:rPr>
                <w:bCs/>
              </w:rPr>
            </w:pPr>
            <w:r>
              <w:rPr/>
              <w:t>24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/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jc w:val="right"/>
              <w:rPr>
                <w:bCs/>
              </w:rPr>
            </w:pPr>
            <w:r>
              <w:rPr/>
              <w:t>159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84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rFonts w:eastAsia="Arial Unicode MS"/>
                <w:bCs/>
              </w:rPr>
            </w:pPr>
            <w:r>
              <w:rPr/>
              <w:t>спирты одноатом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right="57" w:hanging="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5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  <w:i/>
                <w:i/>
              </w:rPr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/>
              <w:t>29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95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/>
                <w:b/>
                <w:i/>
                <w:iCs/>
              </w:rPr>
              <w:t>Производство пестицидов и прочих агрохимическ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ектициды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редства дезинфекцио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/>
              <w:t>7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jc w:val="right"/>
              <w:rPr/>
            </w:pPr>
            <w:r>
              <w:rPr/>
              <w:t>3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 xml:space="preserve">Производство красок, лаков и аналогичных материалов для нанесения покрытий, </w:t>
            </w:r>
          </w:p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7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в 2,2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 косме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638,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4425,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1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2623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4455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 материалов, применяемые в медицинских 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4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реагенты диагностические и прочие фармацевтические препараты, тыс. упак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</w:p>
          <w:p>
            <w:pPr>
              <w:pStyle w:val="Heading2"/>
              <w:keepNext w:val="false"/>
              <w:widowControl/>
              <w:spacing w:lineRule="exact" w:line="240" w:before="20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трубы, трубки и шланги и их фитинги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ластмассов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3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олимерные, неармированные или не комбинированные с другими материалами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93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578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350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215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блоки оконные пластмассовые, кв. 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7552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4027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ыс.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67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370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0"/>
              <w:ind w:left="-28" w:right="-28" w:hanging="0"/>
              <w:rPr/>
            </w:pPr>
            <w:r>
              <w:rPr/>
              <w:t>плитки керамические для полов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20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 xml:space="preserve">изделия санитарно-технические из керамики, 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firstLine="28"/>
              <w:rPr/>
            </w:pPr>
            <w:r>
              <w:rPr/>
              <w:t xml:space="preserve">блоки и прочие изделия сборные строительные для зданий и сооружений из цемента, бетона или искусственного камня, </w:t>
            </w:r>
          </w:p>
          <w:p>
            <w:pPr>
              <w:pStyle w:val="Normal"/>
              <w:spacing w:lineRule="exact" w:line="240" w:before="20" w:after="0"/>
              <w:ind w:left="-28" w:right="-28" w:firstLine="28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атериалы рулонные кровельные и 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смеси асфальтобетонные дорожные,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аэродромные и асфальтобетон горячие,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3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материалы и изделия минеральные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трубы, профили пустотелые и их фитинги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сталь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83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4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двери, окна и их рамы и пороги для дверей из металл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компьютеры и периферийное оборудование,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6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 xml:space="preserve">приборы для контроля прочих физических </w:t>
            </w:r>
          </w:p>
          <w:p>
            <w:pPr>
              <w:pStyle w:val="Normal"/>
              <w:spacing w:lineRule="exact" w:line="240" w:before="20" w:after="0"/>
              <w:ind w:left="-28" w:right="-28" w:hanging="0"/>
              <w:rPr/>
            </w:pPr>
            <w:r>
              <w:rPr/>
              <w:t>величин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15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инструменты и приборы прочие для измерения, контроля и испытаний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19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в 6,3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4,5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термостаты, стабилизаторы давления и прочие приборы и аппаратура для автоматического регулирования или управления,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27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20" w:after="6"/>
              <w:ind w:left="-28" w:right="-28" w:hanging="0"/>
              <w:rPr/>
            </w:pPr>
            <w:r>
              <w:rPr/>
              <w:t>трансформаторы электрические, тыс. к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87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5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>на напряжение н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15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3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 xml:space="preserve">проводники электрические прочие </w:t>
            </w:r>
          </w:p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>на напряжени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 xml:space="preserve">светильники и осветительные устройства, </w:t>
            </w:r>
          </w:p>
          <w:p>
            <w:pPr>
              <w:pStyle w:val="Normal"/>
              <w:spacing w:before="20" w:after="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ind w:right="57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1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7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10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9,7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 xml:space="preserve">вентиляторы, кроме вентиляторов настольных,   напольных, настенных, оконных, потолочных или вентиляторов для крыш, </w:t>
            </w:r>
          </w:p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устройства механические для разбрасывания или распыления жидкостей или порошков, используемые в сельском хозяйстве или садоводств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6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28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48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7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6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5 р.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6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в 2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3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20" w:after="6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 w:before="20" w:after="6"/>
              <w:ind w:left="-28" w:right="-28" w:hanging="0"/>
              <w:rPr/>
            </w:pPr>
            <w:r>
              <w:rPr/>
              <w:t>автотранспортных средств прочие, 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74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42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6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28" w:right="-28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28" w:right="-28" w:firstLine="28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0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2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ГАЗОМ ПАРОМ; КОНДИЦИОНИРОВАНИЕ </w:t>
            </w:r>
          </w:p>
          <w:p>
            <w:pPr>
              <w:pStyle w:val="Normal"/>
              <w:keepNext w:val="true"/>
              <w:spacing w:lineRule="exact" w:line="240" w:before="20" w:after="1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4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3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2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5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21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0"/>
              <w:jc w:val="right"/>
              <w:rPr/>
            </w:pPr>
            <w:r>
              <w:rPr/>
              <w:t>97,8</w:t>
            </w:r>
          </w:p>
        </w:tc>
      </w:tr>
    </w:tbl>
    <w:p>
      <w:pPr>
        <w:pStyle w:val="Normal"/>
        <w:suppressAutoHyphens w:val="true"/>
        <w:ind w:left="-284" w:right="-70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70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диной государственной автоматизированной информационной системы учета объема производства и оборота этилового спирта, алкогольной и спиртсодержащей продукции (ЕГАИС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  январь-июль 2023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atLeas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21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7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3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4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45:00Z</dcterms:created>
  <dc:creator>ZamulinaT</dc:creator>
  <dc:description/>
  <cp:keywords/>
  <dc:language>en-US</dc:language>
  <cp:lastModifiedBy>Кочнева Марина Николаевна</cp:lastModifiedBy>
  <cp:lastPrinted>2023-08-31T10:48:00Z</cp:lastPrinted>
  <dcterms:modified xsi:type="dcterms:W3CDTF">2023-08-31T06:49:00Z</dcterms:modified>
  <cp:revision>35</cp:revision>
  <dc:subject/>
  <dc:title>Производство важнейших видов продукции</dc:title>
</cp:coreProperties>
</file>