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-июне 2023 года инвестиции в нефинансовые активы (без субъектов малого предпринимательства и объема инвестиций, </w:t>
        <w:br/>
        <w:t>не наблюдаемых прямыми статистическими методами) составили 116688,2 млн  рублей, из них 99,1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июнь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3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6688,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6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-июне 2023 года использовано </w:t>
        <w:br/>
        <w:t>180619,8 млн рублей инвестиций в основной капитал, или 100,2% (в сопоставимых ценах) к  уровню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Динамика инвестиций в основной капитал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в %</w:t>
            </w:r>
            <w:r>
              <w:rPr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t xml:space="preserve"> к соответствующему </w:t>
              <w:br/>
              <w:t>периоду предыдущего года</w:t>
            </w:r>
            <w:r>
              <w:rPr>
                <w:szCs w:val="2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left="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6727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282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8746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46698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604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80619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</w:tr>
    </w:tbl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 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июн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5695,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80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6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79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77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2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6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center" w:pos="931" w:leader="none"/>
                <w:tab w:val="right" w:pos="1862" w:leader="none"/>
              </w:tabs>
              <w:spacing w:lineRule="exact" w:line="240" w:before="20" w:after="1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1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4"/>
        <w:keepNext w:val="false"/>
        <w:spacing w:lineRule="exact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Cs w:val="22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-июнь 2023 г.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</w:t>
              <w:br/>
              <w:t xml:space="preserve">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5695,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9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3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8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45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2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 w:before="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9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7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rPr/>
            </w:pPr>
            <w:r>
              <w:rPr>
                <w:szCs w:val="24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5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2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7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(без субъектов малого предпринимательства и объема инвестиций,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1559"/>
        <w:gridCol w:w="1134"/>
      </w:tblGrid>
      <w:tr>
        <w:trPr>
          <w:tblHeader w:val="true"/>
        </w:trPr>
        <w:tc>
          <w:tcPr>
            <w:tcW w:w="6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июн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569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2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8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 w:before="20" w:after="2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20" w:after="2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20" w:after="2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2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июл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3-09-04T08:41:00Z</cp:lastPrinted>
  <dcterms:modified xsi:type="dcterms:W3CDTF">2023-09-04T04:42:00Z</dcterms:modified>
  <cp:revision>603</cp:revision>
  <dc:subject/>
  <dc:title>III</dc:title>
</cp:coreProperties>
</file>