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851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3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3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3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ию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444942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2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23,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2911965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11,6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20" w:before="10" w:after="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20" w:before="10" w:after="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2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4,6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,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1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действие жилых домов, </w:t>
            </w:r>
          </w:p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5,1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0,1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5,5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3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3,3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95,3</w:t>
            </w:r>
            <w:r>
              <w:rPr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16,7</w:t>
            </w:r>
            <w:r>
              <w:rPr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9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117,8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9,7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7,5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9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1,4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5,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ind w:left="-284" w:hanging="0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24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24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3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3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н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3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июн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июн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Среднемесячная начисленная  заработная плата работников организаций:</w:t>
            </w:r>
          </w:p>
          <w:p>
            <w:pPr>
              <w:pStyle w:val="Normal"/>
              <w:widowControl/>
              <w:spacing w:lineRule="exact" w:line="210"/>
              <w:ind w:firstLine="280"/>
              <w:jc w:val="left"/>
              <w:rPr/>
            </w:pPr>
            <w:r>
              <w:rPr>
                <w:sz w:val="22"/>
                <w:szCs w:val="22"/>
              </w:rPr>
              <w:t>номинальная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ind w:first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Normal"/>
        <w:spacing w:before="20" w:after="0"/>
        <w:ind w:left="-284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июль 202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21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3-06-06T08:56:00Z</cp:lastPrinted>
  <dcterms:modified xsi:type="dcterms:W3CDTF">2023-08-30T11:10:00Z</dcterms:modified>
  <cp:revision>357</cp:revision>
  <dc:subject/>
  <dc:title>I</dc:title>
</cp:coreProperties>
</file>