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/>
        <w:t>Объем работ, выполненных по виду деятельности "Строительство", в августе 2021 года составил 29144,4 млн рублей, или в 2,1 раза (в сопоставимых ценах) больше уровня августа 2020 года; в январе-августе 2021 года – 130791,2 млн рублей, или в     1,5 раза больше уровня соответствующего периода предыдущего года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2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8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9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6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3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7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9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9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3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4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8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1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0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4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4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1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79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>
          <w:szCs w:val="24"/>
        </w:rPr>
      </w:pPr>
      <w:r>
        <w:rPr/>
        <w:t xml:space="preserve">В январе-августе 2021 года на </w:t>
      </w:r>
      <w:r>
        <w:rPr>
          <w:szCs w:val="24"/>
        </w:rPr>
        <w:t>территории Самарской области построено 12,8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>общей площадью 1133,8 тыс. кв. метров</w:t>
      </w:r>
      <w:r>
        <w:rPr/>
        <w:t xml:space="preserve">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 xml:space="preserve">составила 674,3 </w:t>
      </w:r>
      <w:r>
        <w:rPr/>
        <w:t>тыс</w:t>
      </w:r>
      <w:r>
        <w:rPr>
          <w:szCs w:val="24"/>
        </w:rPr>
        <w:t>. кв. метров, или 59,5% от общего объема жилья, введенного в январе-августе 2021 года.</w:t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месяц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1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1,5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7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1,7 р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5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69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1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2,0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30T09:21:00Z</cp:lastPrinted>
  <dcterms:modified xsi:type="dcterms:W3CDTF">2021-09-30T06:33:00Z</dcterms:modified>
  <cp:revision>135</cp:revision>
  <dc:subject/>
  <dc:title>III</dc:title>
</cp:coreProperties>
</file>