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2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январь-июль 2021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193,1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848 организации получили прибыль в размере 203,6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284 организации имели убыток на сумму 10,6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уменьшилось на 17,7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меньш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33,3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val="en-US" w:eastAsia="zh-CN"/>
        </w:rPr>
        <w:t xml:space="preserve">Произошло </w:t>
      </w:r>
      <w:r>
        <w:rPr>
          <w:szCs w:val="24"/>
          <w:lang w:eastAsia="zh-CN"/>
        </w:rPr>
        <w:t xml:space="preserve">увеличение </w:t>
      </w:r>
      <w:r>
        <w:rPr>
          <w:szCs w:val="24"/>
          <w:lang w:val="en-US" w:eastAsia="zh-CN"/>
        </w:rPr>
        <w:t>суммы прибыли</w:t>
      </w:r>
      <w:r>
        <w:rPr>
          <w:szCs w:val="24"/>
          <w:lang w:eastAsia="zh-CN"/>
        </w:rPr>
        <w:t xml:space="preserve"> на 76,0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увеличилось на 7,8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en-US" w:eastAsia="zh-CN"/>
        </w:rPr>
      </w:pPr>
      <w:r>
        <w:rPr>
          <w:b/>
          <w:szCs w:val="24"/>
          <w:lang w:val="en-US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июл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июлю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20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3085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/>
            </w:pPr>
            <w:r>
              <w:rPr>
                <w:b/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364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64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3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3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0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0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,4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73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7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7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97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3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2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snapToGrid w:val="false"/>
              <w:rPr>
                <w:color w:val="FF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color w:val="FF0000"/>
                <w:sz w:val="18"/>
                <w:szCs w:val="18"/>
                <w:highlight w:val="yellow"/>
                <w:vertAlign w:val="superscript"/>
              </w:rPr>
            </w:r>
          </w:p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данном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ind w:left="-76"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9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06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11,7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2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,8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9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ind w:left="-76" w:right="-141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right="-141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ind w:left="66"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ind w:left="-76"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9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в 4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0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6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,4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08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,8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9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3,0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left="-108" w:hanging="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0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10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1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5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21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1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июля 2021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521,7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13,5 млрд рублей, или 7,5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июля 2021 года составила 898,1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11,2 млрд рублей, или 12,4% от общей суммы кредиторской задолженности.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июле 2021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9813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179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0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40" w:after="2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1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73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5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0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75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40" w:after="2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40" w:after="2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5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22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9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1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2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9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86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2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3</w:t>
            </w:r>
          </w:p>
        </w:tc>
      </w:tr>
    </w:tbl>
    <w:p>
      <w:pPr>
        <w:pStyle w:val="Normal"/>
        <w:suppressAutoHyphens w:val="true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14,3 млрд рублей, из нее просроченная – 3,9 млрд рублей. </w:t>
      </w:r>
    </w:p>
    <w:p>
      <w:pPr>
        <w:pStyle w:val="Normal"/>
        <w:suppressAutoHyphens w:val="true"/>
        <w:ind w:left="-142" w:right="-143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6,4 млрд рублей, из нее просроченная – 0,4 млрд рублей.</w:t>
      </w:r>
    </w:p>
    <w:p>
      <w:pPr>
        <w:pStyle w:val="Normal"/>
        <w:suppressAutoHyphens w:val="true"/>
        <w:ind w:left="-142" w:right="-143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23,6 млрд рублей, просроченная задолженность составила 2,3 млрд рублей.</w:t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июля 2021 г., по оперативным данным, составила 661,6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30,1 млрд рублей, что составляет 4,6% от общей суммы задолженнос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июле 2021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1581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127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5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1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1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64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9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44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5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750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3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79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4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1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01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6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8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7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2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7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4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9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03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6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34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92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7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1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7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9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8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4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8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62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0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42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9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16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7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90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6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5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1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конец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30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65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46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99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15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70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90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4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81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35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88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0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0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55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январь–август 2021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pryahinae</dc:creator>
  <dc:description/>
  <cp:keywords/>
  <dc:language>en-US</dc:language>
  <cp:lastModifiedBy>Кочнева Марина Николаевна</cp:lastModifiedBy>
  <cp:lastPrinted>2021-09-02T14:35:00Z</cp:lastPrinted>
  <dcterms:modified xsi:type="dcterms:W3CDTF">2021-10-01T07:06:00Z</dcterms:modified>
  <cp:revision>390</cp:revision>
  <dc:subject/>
  <dc:title>IV</dc:title>
</cp:coreProperties>
</file>