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5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августе 2021 года составил 120556,0 млн рублей, или 106,0% (в сопоставимых ценах) к соответствующему периоду предыдущего года. </w:t>
      </w:r>
      <w:r>
        <w:rPr>
          <w:bCs/>
        </w:rPr>
        <w:t>На долю субъектов малого предпринимательства</w:t>
      </w:r>
      <w:r>
        <w:rPr/>
        <w:t xml:space="preserve"> приходилось 48,6% оборота оптовой торговли.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993"/>
        <w:gridCol w:w="1134"/>
        <w:gridCol w:w="1559"/>
        <w:gridCol w:w="992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-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-щему перио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-ю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-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3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9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Cs/>
              </w:rPr>
              <w:t>75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/>
                <w:bCs/>
              </w:rPr>
              <w:t>201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9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8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0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/>
                <w:bCs/>
              </w:rPr>
              <w:t>553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6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81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4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0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2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en-US"/>
              </w:rPr>
              <w:t>6</w:t>
            </w:r>
            <w:r>
              <w:rPr>
                <w:bCs/>
                <w:color w:val="00000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5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9,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5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95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6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0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4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0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36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1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6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0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20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6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1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48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3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20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08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/>
            </w:pPr>
            <w:r>
              <w:rPr>
                <w:b/>
                <w:bCs/>
              </w:rPr>
              <w:t>864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0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 xml:space="preserve">нефтеперерабатывающими заводами (с учетом продукции выработанной из давальческого сырья) характеризуется следующими данными: 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2"/>
        <w:gridCol w:w="1136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1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 xml:space="preserve">Январь-август </w:t>
            </w:r>
            <w:r>
              <w:rPr/>
              <w:t>2021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>январю-августу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2,8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31,8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38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0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9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9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38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5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3,9</w:t>
            </w:r>
          </w:p>
        </w:tc>
      </w:tr>
    </w:tbl>
    <w:p>
      <w:pPr>
        <w:pStyle w:val="Normal"/>
        <w:suppressAutoHyphens w:val="true"/>
        <w:ind w:left="-28" w:right="-144" w:firstLine="73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составила в январе-августе 2021 года 126,3 тыс. тонн (в 2,1 раза больше аналогичного периода предыдущего года), дизельного топлива – 1029,4 тыс. тонн (106,9%), мазута топочного – 2620,8 тыс. тонн (109,3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сентября 2021 года в торгующих организациях и у потребителей составили: угля – 2,3 тыс. тонн (2,7 % к соответствующему периоду предыдущего года), топочного мазута – 91,9 тыс. тонн (73,0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992"/>
        <w:gridCol w:w="1132"/>
        <w:gridCol w:w="993"/>
        <w:gridCol w:w="992"/>
        <w:gridCol w:w="993"/>
        <w:gridCol w:w="993"/>
      </w:tblGrid>
      <w:tr>
        <w:trPr>
          <w:tblHeader w:val="true"/>
          <w:trHeight w:val="5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сентября 2021 г.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сентября 2021 г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август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сентяб-ря 2020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августа 2021 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сентяб-ря 2020 г.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4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86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3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</w:tr>
      <w:tr>
        <w:trPr>
          <w:trHeight w:val="235" w:hRule="atLeast"/>
        </w:trPr>
        <w:tc>
          <w:tcPr>
            <w:tcW w:w="3403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</w:tbl>
    <w:p>
      <w:pPr>
        <w:pStyle w:val="Normal"/>
        <w:snapToGrid w:val="false"/>
        <w:ind w:right="-11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Сведения не публикуются в целях обеспечения конфиденциальности первичных статистических данных,     предоставленных респондентами, в соответствии с требованиями Федерального закона от 29.11.2007 г. № 282-ФЗ “Об официальном статистическом учете и системе государственной статистики в Российской Федерации” (ст.4 п.5, ст.9 п.1). 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8"/>
        <w:rPr>
          <w:b/>
          <w:b/>
          <w:color w:val="000000"/>
          <w:szCs w:val="24"/>
        </w:rPr>
      </w:pPr>
      <w:r>
        <w:rPr/>
        <w:t xml:space="preserve">В котельных, находящихся в ведении муниципалитетов, и в ведомственных котельных запасы угля на 1 сентября 2021 года составили 0,6 тыс. тонн </w:t>
        <w:br/>
        <w:t xml:space="preserve">(27,3% к аналогичному периоду предыдущего года), топочного мазута – 37,5 тыс. тонн (98,4%). Запасы угля на топливных складах, осуществляющих продажу угля населению и организациям социальной сферы, на 1 сентября 2021 года составили 0,8 тыс. тонн (47,1% к аналогичному периоду предыдущего года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январь-август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1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1-09-28T11:38:00Z</cp:lastPrinted>
  <dcterms:modified xsi:type="dcterms:W3CDTF">2021-10-05T05:18:00Z</dcterms:modified>
  <cp:revision>154</cp:revision>
  <dc:subject/>
  <dc:title>II</dc:title>
</cp:coreProperties>
</file>