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>.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>
          <w:lang w:val="ru-RU"/>
        </w:rPr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сентября </w:t>
      </w:r>
      <w:r>
        <w:rPr/>
        <w:t>20</w:t>
      </w:r>
      <w:r>
        <w:rPr>
          <w:lang w:val="ru-RU"/>
        </w:rPr>
        <w:t>21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2,2 млн рублей.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/>
            </w:pPr>
            <w:r>
              <w:rPr>
                <w:szCs w:val="24"/>
                <w:lang w:val="ru-RU"/>
              </w:rPr>
              <w:t>в % к преды-</w:t>
              <w:br/>
              <w:t>дуще-</w:t>
              <w:br/>
              <w:t>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9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91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7,4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7,4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ru-RU"/>
              </w:rPr>
              <w:t>1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66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5,4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5,4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2,0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2,0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</w:tbl>
    <w:p>
      <w:pPr>
        <w:pStyle w:val="32"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сентября 2021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24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24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январь-август 2021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vertAlign w:val="superscript"/>
        </w:rPr>
        <w:t xml:space="preserve">)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 xml:space="preserve"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</w:t>
      </w:r>
      <w:r>
        <w:rPr>
          <w:lang w:val="en-US"/>
        </w:rPr>
        <w:t>c</w:t>
      </w:r>
      <w:r>
        <w:rPr/>
        <w:t>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1-10-01T07:07:00Z</dcterms:modified>
  <cp:revision>695</cp:revision>
  <dc:subject/>
  <dc:title>V</dc:title>
</cp:coreProperties>
</file>