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В соответствии с "Положением о Территориальном органе Федеральной службы государственной статистики по Самарской области" Территориальный орган Федеральной службы государственной статистики по Самарской области является законным представителем собственника статистической информации и обладает исключительными правами на издание и распространение статистических публикаций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товая торговл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требительский рынок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ятельность малых предприят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1-02-19T10:19:00Z</cp:lastPrinted>
  <dcterms:modified xsi:type="dcterms:W3CDTF">2021-10-01T06:45:00Z</dcterms:modified>
  <cp:revision>269</cp:revision>
  <dc:subject/>
  <dc:title>Ответственные за разделы доклада</dc:title>
</cp:coreProperties>
</file>