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УСЛУГИ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августе 2021 года, по предваритель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5205,8 млн рублей, что составило 114,1% (в сопоставимых ценах) к соответствующему периоду предыдущего года, в январе-августе 2021 года – на 123271,7 млн рублей, или 113,8%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21"/>
        <w:gridCol w:w="2946"/>
      </w:tblGrid>
      <w:tr>
        <w:trPr>
          <w:trHeight w:val="207" w:hRule="atLeast"/>
        </w:trPr>
        <w:tc>
          <w:tcPr>
            <w:tcW w:w="29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</w:tr>
      <w:tr>
        <w:trPr/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март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</w:rPr>
              <w:t xml:space="preserve">   </w:t>
            </w: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  <w:vertAlign w:val="superscript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</w:t>
            </w:r>
            <w:r>
              <w:rPr/>
              <w:t>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 </w:t>
            </w:r>
            <w:r>
              <w:rPr/>
              <w:t>но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 </w:t>
            </w:r>
            <w:r>
              <w:rPr/>
              <w:t>дека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70" w:hRule="atLeast"/>
        </w:trPr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л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40" w:after="0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сопоставимых ценах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before="40" w:after="0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Данные уточнены в связи с предоставлением респондентами скорректирова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845"/>
        <w:gridCol w:w="856"/>
        <w:gridCol w:w="1134"/>
        <w:gridCol w:w="1134"/>
        <w:gridCol w:w="1134"/>
        <w:gridCol w:w="70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густ 2021 г.</w:t>
            </w:r>
          </w:p>
        </w:tc>
        <w:tc>
          <w:tcPr>
            <w:tcW w:w="29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август 2021 г.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/>
              <w:t>рублей</w:t>
            </w:r>
            <w:r>
              <w:rPr>
                <w:sz w:val="22"/>
                <w:szCs w:val="22"/>
                <w:vertAlign w:val="superscript"/>
              </w:rPr>
              <w:t xml:space="preserve"> 2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у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августу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>
                <w:b/>
                <w:b/>
              </w:rPr>
            </w:pPr>
            <w:r>
              <w:rPr>
                <w:b/>
              </w:rPr>
              <w:t>15205,8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4,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3271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5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hanging="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быто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98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61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 xml:space="preserve">почтовая связь, курьерские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8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300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7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1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003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2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3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</w:t>
            </w: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х агентств, туроператоров и прочие услуги по бронированию и сопутствующие им услу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 xml:space="preserve">гостиниц и аналогичные услуги по предоставлению временного жиль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7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>физической культуры и спор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87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03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1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санаторно-кур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02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5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31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084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услуги, предоставляемые  гражданам пожилого возраста и инвалида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6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рочие виды платных усл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635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18"/>
          <w:szCs w:val="18"/>
        </w:rPr>
      </w:pPr>
      <w:r>
        <w:rPr>
          <w:sz w:val="20"/>
          <w:vertAlign w:val="superscript"/>
        </w:rPr>
        <w:t xml:space="preserve">1)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18"/>
          <w:szCs w:val="18"/>
        </w:rPr>
        <w:t>Данные уточнены в связи с предоставлением респондентами скорректирова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/>
      </w:pPr>
      <w:r>
        <w:rPr/>
        <w:t>В видовой структуре объема платных услуг населению удельный вес услуг «обязательных» к оплате (жилищно-коммунальные, транспортные, телекоммуни-кационные) в январе-августе 2021 года составил 64,2 процента (в январе-августе 2020 года – 71,2 процента)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/>
      </w:pPr>
      <w:r>
        <w:rPr/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общего объема платных услуг</w:t>
      </w:r>
    </w:p>
    <w:p>
      <w:pPr>
        <w:pStyle w:val="31"/>
        <w:widowControl w:val="false"/>
        <w:ind w:hanging="0"/>
        <w:jc w:val="center"/>
        <w:rPr/>
      </w:pPr>
      <w:r>
        <w:rPr/>
        <w:t>(в процентах)</w:t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9060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452.55pt;height:250.4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10196652" r:id="rId2"/>
        </w:objec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851"/>
        <w:gridCol w:w="992"/>
        <w:gridCol w:w="850"/>
        <w:gridCol w:w="847"/>
        <w:gridCol w:w="996"/>
        <w:gridCol w:w="709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Август 2021 г.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113" w:hanging="0"/>
              <w:jc w:val="center"/>
              <w:rPr/>
            </w:pPr>
            <w:r>
              <w:rPr/>
              <w:t>Январь-август 2021 г.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vertAlign w:val="superscript"/>
              </w:rPr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  <w:lang w:val="en-US"/>
              </w:rPr>
            </w:pPr>
            <w:r>
              <w:rPr/>
              <w:t>руб-лей</w:t>
            </w:r>
            <w:r>
              <w:rPr>
                <w:vertAlign w:val="superscript"/>
              </w:rPr>
              <w:t>2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у</w:t>
            </w:r>
          </w:p>
          <w:p>
            <w:pPr>
              <w:pStyle w:val="Style17"/>
              <w:spacing w:lineRule="exact" w:line="240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/>
                <w:vertAlign w:val="superscript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августу</w:t>
            </w:r>
          </w:p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trHeight w:val="321" w:hRule="atLeast"/>
          <w:cantSplit w:val="true"/>
        </w:trPr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b/>
                <w:b/>
              </w:rPr>
            </w:pPr>
            <w:r>
              <w:rPr>
                <w:b/>
              </w:rPr>
              <w:t>1598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98" w:hanging="0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11160,5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firstLine="25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8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9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5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99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7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1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бань и душе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9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арикмахер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редприятий по прокат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0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в 2,1 р.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</w:t>
            </w: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10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виды бытов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в 1,8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</w:tr>
    </w:tbl>
    <w:p>
      <w:pPr>
        <w:pStyle w:val="Normal"/>
        <w:jc w:val="left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20"/>
        </w:rPr>
      </w:pPr>
      <w:r>
        <w:rPr>
          <w:sz w:val="20"/>
          <w:vertAlign w:val="superscript"/>
        </w:rPr>
        <w:t xml:space="preserve">2) </w:t>
      </w:r>
      <w:r>
        <w:rPr>
          <w:sz w:val="18"/>
          <w:szCs w:val="18"/>
        </w:rPr>
        <w:t>Данные уточнены в связи с предоставлением респондентами скорректирова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sz w:val="24"/>
        </w:rPr>
        <w:t xml:space="preserve">Структура общего объема бытовых услуг </w:t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b w:val="false"/>
          <w:sz w:val="24"/>
        </w:rPr>
        <w:t>(в процентах)</w:t>
      </w:r>
    </w:p>
    <w:p>
      <w:pPr>
        <w:pStyle w:val="Heading4"/>
        <w:spacing w:before="0" w:after="0"/>
        <w:ind w:left="0" w:right="0" w:hanging="0"/>
        <w:rPr>
          <w:sz w:val="20"/>
        </w:rPr>
      </w:pPr>
      <w:r>
        <w:rPr>
          <w:sz w:val="20"/>
        </w:rPr>
        <w:object w:dxaOrig="930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249pt" filled="f" o:ole="">
            <v:imagedata r:id="rId5" o:title=""/>
          </v:shape>
          <o:OLEObject Type="Embed" ProgID="" ShapeID="ole_rId4" DrawAspect="Content" ObjectID="_692861972" r:id="rId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</w:tblGrid>
      <w:tr>
        <w:trPr>
          <w:trHeight w:val="107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>1 – ремонт и пошив обуви</w:t>
              <w:br/>
              <w:t>2 – ремонт и пошив одежды</w:t>
              <w:br/>
              <w:t>3 – ремонт и обслуживание бытовой техники</w:t>
              <w:br/>
              <w:t>4 – ремонт и строительство жилья</w:t>
              <w:br/>
              <w:t>5 – техобслуживание транспортных средст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 – услуги фотографий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7 – услуги бань, душевых и саун </w:t>
              <w:br/>
              <w:t xml:space="preserve">  8 – парикмахерские услуги</w:t>
              <w:br/>
              <w:t xml:space="preserve">  9 – ритуальные услуги</w:t>
              <w:br/>
              <w:t xml:space="preserve">10 – другие услуг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11" w:leader="none"/>
        </w:tabs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418" w:footer="567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август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ПОТРЕБИТЕЛЬСКИЙ РЫН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20:10:00Z</dcterms:created>
  <dc:creator>CLR OEM User</dc:creator>
  <dc:description/>
  <cp:keywords/>
  <dc:language>en-US</dc:language>
  <cp:lastModifiedBy>Кочнева Марина Николаевна</cp:lastModifiedBy>
  <cp:lastPrinted>2021-06-16T11:20:00Z</cp:lastPrinted>
  <dcterms:modified xsi:type="dcterms:W3CDTF">2021-10-01T06:54:00Z</dcterms:modified>
  <cp:revision>77</cp:revision>
  <dc:subject/>
  <dc:title>5</dc:title>
</cp:coreProperties>
</file>