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ладе приняты условные обозначения: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издание</w:t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государственной статистики</w:t>
        <w:br/>
        <w:t xml:space="preserve"> по Самарской области,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Тихонова Ангелина Александровна</cp:lastModifiedBy>
  <cp:lastPrinted>2012-02-27T09:38:00Z</cp:lastPrinted>
  <dcterms:modified xsi:type="dcterms:W3CDTF">2018-12-26T05:45:00Z</dcterms:modified>
  <cp:revision>36</cp:revision>
  <dc:subject/>
  <dc:title>сводные итоги </dc:title>
</cp:coreProperties>
</file>