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В соответствии с "Положением о Территориальном органе Федеральной службы государственной статистики по Самарской области" Территориальный орган Федеральной службы государственной статистики по Самарской области является законным представителем собственника статистической информации и обладает исключительными правами на издание и распространение статистических публикаций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Более подробная информация по статистике транспорта, внешнеэкономическим связям и миграции населения  будет опубликована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ветственные за разделы докла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улин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оганова В.Ф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товая торговл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требительский рынок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Количество организаций и развитие форм собственности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кина Г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кина Г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Тихонова Ангелина Александровна</cp:lastModifiedBy>
  <cp:lastPrinted>2012-03-21T15:35:00Z</cp:lastPrinted>
  <dcterms:modified xsi:type="dcterms:W3CDTF">2019-10-21T04:31:00Z</dcterms:modified>
  <cp:revision>234</cp:revision>
  <dc:subject/>
  <dc:title>Ответственные за разделы доклада</dc:title>
</cp:coreProperties>
</file>