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9"/>
        <w:gridCol w:w="1134"/>
        <w:gridCol w:w="850"/>
        <w:gridCol w:w="851"/>
        <w:gridCol w:w="1134"/>
        <w:gridCol w:w="1134"/>
      </w:tblGrid>
      <w:tr>
        <w:trPr>
          <w:tblHeader w:val="true"/>
          <w:trHeight w:val="138" w:hRule="atLeast"/>
        </w:trPr>
        <w:tc>
          <w:tcPr>
            <w:tcW w:w="4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Сен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Январь-сентябр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19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09" w:right="-28" w:hanging="0"/>
              <w:jc w:val="center"/>
              <w:rPr>
                <w:iCs/>
              </w:rPr>
            </w:pPr>
            <w:r>
              <w:rPr>
                <w:iCs/>
              </w:rPr>
              <w:t>январю-сентябрю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18 г.</w:t>
            </w:r>
          </w:p>
        </w:tc>
      </w:tr>
      <w:tr>
        <w:trPr>
          <w:tblHeader w:val="true"/>
          <w:trHeight w:val="77" w:hRule="atLeast"/>
        </w:trPr>
        <w:tc>
          <w:tcPr>
            <w:tcW w:w="4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августу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2019 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сентябр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08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8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сырая, включая газовый конденсат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  <w:t>13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9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Unicode MS"/>
              </w:rPr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гранулы, крошка и порошок; галька, гравий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Unicode MS"/>
              </w:rPr>
              <w:t>3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лошадиных, оле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8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рыбы, ракообразных и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.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 масел и 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2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6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89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2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0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6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04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, овощных и др. растительных культур; смеси из и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27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15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0,8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Производство хлебобулочных и мучных кондитерски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1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2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7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8</w:t>
            </w:r>
          </w:p>
        </w:tc>
      </w:tr>
      <w:tr>
        <w:trPr>
          <w:trHeight w:val="1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дитерски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57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етчуп и соусы томатные прочие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9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1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103,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163,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64,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453,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37,6 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коньяк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в 2,7 р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62,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80,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49,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hanging="0"/>
              <w:rPr/>
            </w:pPr>
            <w:r>
              <w:rPr>
                <w:color w:val="000000"/>
              </w:rPr>
              <w:t>вина игристые и шампанские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7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1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47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76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5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5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88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3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иты древесно-стружечные и аналогичные плиты из древесины или других одревесневших материалов, усл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4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ящики и коробки из гофрированной бумаги и гофрированного картона, тон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/>
              <w:ind w:left="-28" w:right="-98" w:hanging="0"/>
              <w:rPr/>
            </w:pPr>
            <w:r>
              <w:rPr/>
              <w:t>ящики и коробки складывающиеся из</w:t>
            </w:r>
          </w:p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негофрированного картон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2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highlight w:val="yellow"/>
              </w:rPr>
            </w:pPr>
            <w:r>
              <w:rPr/>
              <w:t>услуги полиграфические и услуги, связанные с печатанием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6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(первичная переработка нефти)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4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4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</w:rPr>
              <w:t>Производство химических веществ и химических 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5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307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ирты одноатом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851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4706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6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1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4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х в медицинских  цел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jc w:val="right"/>
              <w:rPr/>
            </w:pPr>
            <w:r>
              <w:rPr/>
              <w:t>6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иты, листы, пленка и полосы (ленты) полимерные, неармированные или не комбинированные с другими материалам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73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58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/>
              <w:t>плитки керамические для полов, тыс.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. усл.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5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санитарно-технические из керамики, тыс.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локи силикатные, млн. условных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>
                <w:highlight w:val="yellow"/>
              </w:rPr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highlight w:val="yellow"/>
              </w:rPr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0,7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97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9" w:right="-107" w:hanging="0"/>
              <w:jc w:val="right"/>
              <w:rPr/>
            </w:pPr>
            <w:r>
              <w:rPr>
                <w:color w:val="000000"/>
              </w:rPr>
              <w:t>1071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6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черных металл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алюминия прочие, 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рансформаторы электрические, тыс.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5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6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лекты электрической аппаратуры коммутации или защиты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4,3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бели волоконно-оптические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3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водники электрические прочие на напряжение не более 1 кВ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3,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дшипники шариковые или роликовы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6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4,8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3,9 р.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Средства транспортные и оборудование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9,0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4,3</w:t>
            </w:r>
          </w:p>
        </w:tc>
      </w:tr>
      <w:tr>
        <w:trPr>
          <w:trHeight w:val="2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35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3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3,5</w:t>
            </w:r>
          </w:p>
        </w:tc>
      </w:tr>
      <w:tr>
        <w:trPr>
          <w:trHeight w:val="2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лектующие и принадлежности для автотранспортных средств прочие, млн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jc w:val="right"/>
              <w:rPr/>
            </w:pPr>
            <w:r>
              <w:rPr/>
              <w:t>99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2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>
          <w:trHeight w:val="1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ЭЛЕКТРИЧЕСКОЙ ЭНЕРГИЕЙ, ГАЗОМ ПАРОМ; КОНДИЦИОНИРОВАНИЕ </w:t>
            </w:r>
          </w:p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. кВт.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66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4</w:t>
            </w:r>
          </w:p>
        </w:tc>
      </w:tr>
    </w:tbl>
    <w:p>
      <w:pPr>
        <w:pStyle w:val="Normal"/>
        <w:suppressAutoHyphens w:val="true"/>
        <w:ind w:left="-284" w:right="-428" w:hanging="0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428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январь-сентябрь 2019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11">
    <w:name w:val="Таблица"/>
    <w:basedOn w:val="Style10"/>
    <w:qFormat/>
    <w:pPr>
      <w:spacing w:lineRule="atLeast" w:line="220" w:before="0" w:after="0"/>
    </w:pPr>
    <w:rPr>
      <w:i w:val="false"/>
    </w:rPr>
  </w:style>
  <w:style w:type="paragraph" w:styleId="Style12">
    <w:name w:val="Таблотст"/>
    <w:basedOn w:val="Style11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1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1"/>
    <w:qFormat/>
    <w:pPr>
      <w:ind w:left="170" w:hanging="0"/>
    </w:pPr>
    <w:rPr/>
  </w:style>
  <w:style w:type="paragraph" w:styleId="Style15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1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17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18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9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0">
    <w:name w:val="Список с номерами"/>
    <w:basedOn w:val="Style19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02:00Z</dcterms:created>
  <dc:creator>ZamulinaT</dc:creator>
  <dc:description/>
  <cp:keywords/>
  <dc:language>en-US</dc:language>
  <cp:lastModifiedBy>Тихонова Ангелина Александровна</cp:lastModifiedBy>
  <cp:lastPrinted>2019-10-14T15:35:00Z</cp:lastPrinted>
  <dcterms:modified xsi:type="dcterms:W3CDTF">2019-10-21T04:37:00Z</dcterms:modified>
  <cp:revision>70</cp:revision>
  <dc:subject/>
  <dc:title>Производство важнейших видов продукции</dc:title>
</cp:coreProperties>
</file>