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rPr/>
      </w:pPr>
      <w:r>
        <w:rPr/>
        <w:t>В сентябре 2019 года в целом по области индекс промышленного производства составил по сравнению с сентябрем прошлого года 100,9 процента, и с августом 2019 года – 98,6 процента. За девять месяцев предприятиями области произведено товаров, выполнено работ и услуг собственными силами на 2,8 процента больше, чем за соответствующий период прошлого года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2976"/>
        <w:gridCol w:w="2977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6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6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6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</w:tbl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19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854"/>
        <w:gridCol w:w="847"/>
        <w:gridCol w:w="996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Сентябрь 2019 г.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сентябрь 2019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сентябрю 2018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вгуст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9 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ю 2018 г.</w:t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.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 применяемых в медицинских цел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144" w:firstLine="709"/>
        <w:jc w:val="right"/>
        <w:rPr/>
      </w:pPr>
      <w:r>
        <w:rPr/>
        <w:t>млн. рублей, в действующих ценах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7"/>
        <w:gridCol w:w="849"/>
        <w:gridCol w:w="851"/>
        <w:gridCol w:w="850"/>
        <w:gridCol w:w="993"/>
        <w:gridCol w:w="850"/>
      </w:tblGrid>
      <w:tr>
        <w:trPr>
          <w:tblHeader w:val="true"/>
          <w:trHeight w:val="292" w:hRule="atLeast"/>
          <w:cantSplit w:val="true"/>
        </w:trPr>
        <w:tc>
          <w:tcPr>
            <w:tcW w:w="481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сен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 январю-сент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8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август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ю 2018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694,9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7138,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42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2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5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69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078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35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7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2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2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2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8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9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9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12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 применяемых в медицинских цел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5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5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  <w:tr>
        <w:trPr>
          <w:trHeight w:val="55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8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34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1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0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2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13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3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3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6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55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8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6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3</w:t>
            </w:r>
          </w:p>
        </w:tc>
      </w:tr>
    </w:tbl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январь-сентябр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Тихонова Ангелина Александровна</cp:lastModifiedBy>
  <cp:lastPrinted>2019-02-15T16:50:00Z</cp:lastPrinted>
  <dcterms:modified xsi:type="dcterms:W3CDTF">2019-10-16T07:05:00Z</dcterms:modified>
  <cp:revision>133</cp:revision>
  <dc:subject/>
  <dc:title>промышленность</dc:title>
</cp:coreProperties>
</file>