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АЯ СЛУЖБА ГОСУДАРСТВЕННОЙ СТАТИСТИ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ТЕРРИТОРИАЛЬНЫЙ ОРГАН</w:t>
        <w:br/>
        <w:t xml:space="preserve">ФЕДЕРАЛЬНОЙ СЛУЖБЫ ГОСУДАРСТВЕННОЙ СТАТИСТИКИ </w:t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 САМА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ОКЛАД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ОЦИАЛЬНО - ЭКОНОМИЧЕСКОЕ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 январь-сентябрь 2019 года</w:t>
      </w:r>
    </w:p>
    <w:p>
      <w:pPr>
        <w:pStyle w:val="Normal"/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АМАРА 20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Тихонова Ангелина Александровна</cp:lastModifiedBy>
  <cp:lastPrinted>2011-09-16T09:29:00Z</cp:lastPrinted>
  <dcterms:modified xsi:type="dcterms:W3CDTF">2019-09-23T06:27:00Z</dcterms:modified>
  <cp:revision>263</cp:revision>
  <dc:subject/>
  <dc:title>          ГОСКОМСТАТ РОССИИ </dc:title>
</cp:coreProperties>
</file>