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134"/>
        <w:gridCol w:w="993"/>
        <w:gridCol w:w="1275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Сентябрь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 -   сент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 - сентябр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  <w:color w:val="000000"/>
              </w:rPr>
              <w:t>августу 2022 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105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ентябрю 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15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оки из фруктов и овоще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3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5,2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4,3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9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70,5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иво, кроме отходов пивоварени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апитки безалкоголь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изделия трикотажные или вязаные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/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3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(первичная переработка нефти)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3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24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4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2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216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9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9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248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48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32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6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9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6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21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6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ки керамические для полов, 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изделия из гипса строительные,</w:t>
            </w:r>
          </w:p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материалы рулонные кровельные и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смеси асфальтобетонные дорожные,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аэродромные и асфальтобетон горячи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1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0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для контроля прочих физических  величин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 xml:space="preserve">трансформаторы электрические,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>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4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4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автотранспортных средств прочие,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85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</w:tbl>
    <w:p>
      <w:pPr>
        <w:pStyle w:val="Normal"/>
        <w:suppressAutoHyphens w:val="true"/>
        <w:spacing w:before="20" w:after="0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2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</w:t>
    </w:r>
    <w:r>
      <w:rPr>
        <w:b/>
        <w:i/>
        <w:sz w:val="16"/>
      </w:rPr>
      <w:t xml:space="preserve">        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   </w:t>
    </w:r>
    <w:r>
      <w:rPr>
        <w:b/>
        <w:i/>
        <w:sz w:val="16"/>
        <w:lang w:val="ru-RU"/>
      </w:rPr>
      <w:t>январь-сентябрь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3:00Z</dcterms:created>
  <dc:creator>ZamulinaT</dc:creator>
  <dc:description/>
  <cp:keywords/>
  <dc:language>en-US</dc:language>
  <cp:lastModifiedBy>Кочнева Марина Николаевна</cp:lastModifiedBy>
  <cp:lastPrinted>2022-07-20T10:01:00Z</cp:lastPrinted>
  <dcterms:modified xsi:type="dcterms:W3CDTF">2022-11-02T05:40:00Z</dcterms:modified>
  <cp:revision>15</cp:revision>
  <dc:subject/>
  <dc:title>Производство важнейших видов продукции</dc:title>
</cp:coreProperties>
</file>