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«Строительство», в сентябре      2022 года составил 39434,9 млн рублей, или 102,4% (в сопоставимых ценах) к сентябрю   2021 года; </w:t>
      </w:r>
      <w:r>
        <w:rPr/>
        <w:t>в январе-сентябре 2022 года – 189214,1 млн рублей, или 100,7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9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1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0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4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54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2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94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2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921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7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В </w:t>
      </w:r>
      <w:r>
        <w:rPr/>
        <w:t xml:space="preserve">январе-сентябре </w:t>
      </w:r>
      <w:r>
        <w:rPr>
          <w:szCs w:val="24"/>
        </w:rPr>
        <w:t>2022 года на территории Самарской области построено 15,0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1444,9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977,5 тыс. кв. метров, или 67,7% от общего объема жилья, введенного в январе-сентябр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>
                <w:szCs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7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6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6,9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8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5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9">
    <w:name w:val="Страница"/>
    <w:basedOn w:val="Normal"/>
    <w:qFormat/>
    <w:pPr>
      <w:widowControl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34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1-02T09:36:00Z</cp:lastPrinted>
  <dcterms:modified xsi:type="dcterms:W3CDTF">2022-11-02T06:56:00Z</dcterms:modified>
  <cp:revision>9</cp:revision>
  <dc:subject/>
  <dc:title>III</dc:title>
</cp:coreProperties>
</file>