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ые экономические и социальные показатели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от организаций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0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ункционирование отдельных видов экономической деятельности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мышленное производство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роительство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льское хозяйство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нспорт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ынки товаров и услуг..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озничная торговля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щественное питание…………………………………………………….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ынок платных услуг населению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птовая торговля.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ституциональные преобразования……………………..…………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Характеристика хозяйствующих субъектов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я организаций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дексы цен и тарифов……………………………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е цены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 производителей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Финансы…………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деятельность организаций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Уровень жизни населения…………………………………………....…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I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работная плата..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I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сроченная задолженность организаций по заработной плате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нятость и безработица…...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нятость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работица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циальные вопросы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X.</w:t>
            </w: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  <w:lang w:val="en-US"/>
              </w:rPr>
            </w:pPr>
            <w:r>
              <w:rPr>
                <w:sz w:val="24"/>
              </w:rPr>
              <w:t>Здравоохранение</w:t>
            </w:r>
            <w:r>
              <w:rPr>
                <w:sz w:val="24"/>
                <w:lang w:val="en-US"/>
              </w:rPr>
              <w:t>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ческая ситуация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jc w:val="left"/>
              <w:rPr/>
            </w:pPr>
            <w:r>
              <w:rPr>
                <w:sz w:val="24"/>
              </w:rPr>
              <w:t>Методологический комментарий………………………………………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0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Кочнева Марина Николаевна</cp:lastModifiedBy>
  <cp:lastPrinted>2022-09-02T11:24:00Z</cp:lastPrinted>
  <dcterms:modified xsi:type="dcterms:W3CDTF">2022-11-02T07:09:00Z</dcterms:modified>
  <cp:revision>434</cp:revision>
  <dc:subject/>
  <dc:title>СОДЕРЖАНИЕ	</dc:title>
</cp:coreProperties>
</file>