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ноября 2021 года в Статистическом регистре хозяйствующих субъектов учтено 85163 организации, в том числе 83520</w:t>
      </w:r>
      <w:r>
        <w:rPr>
          <w:szCs w:val="24"/>
        </w:rPr>
        <w:t xml:space="preserve"> </w:t>
      </w:r>
      <w:r>
        <w:rPr/>
        <w:t xml:space="preserve">юридических лиц и </w:t>
      </w:r>
      <w:r>
        <w:rPr>
          <w:szCs w:val="24"/>
        </w:rPr>
        <w:t xml:space="preserve">1643 </w:t>
      </w:r>
      <w:r>
        <w:rPr/>
        <w:t xml:space="preserve">филиала, представительства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ноября 2021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516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2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70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6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2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2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89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5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2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8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0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9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3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ноября 202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5163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8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49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8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2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</w:tr>
    </w:tbl>
    <w:p>
      <w:pPr>
        <w:pStyle w:val="Normal"/>
        <w:suppressAutoHyphens w:val="true"/>
        <w:rPr>
          <w:szCs w:val="24"/>
        </w:rPr>
      </w:pPr>
      <w:r>
        <w:rPr/>
        <w:tab/>
      </w: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ноября 2021 года в Статистическом регистре учтено 70120 индивидуальных предпринимателей, из них 1850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ноября 2021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24"/>
        <w:gridCol w:w="18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0120</w:t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9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76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3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5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5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2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6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октябрь 2021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992"/>
        <w:gridCol w:w="1667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 на 1000 организаций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октябр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1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3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418" w:footer="51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январь-октябрь 2021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1-17T15:20:00Z</cp:lastPrinted>
  <dcterms:modified xsi:type="dcterms:W3CDTF">2021-12-02T12:48:00Z</dcterms:modified>
  <cp:revision>142</cp:revision>
  <dc:subject/>
  <dc:title>II</dc:title>
</cp:coreProperties>
</file>