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992"/>
        <w:gridCol w:w="992"/>
        <w:gridCol w:w="993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Октябрь 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январю-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октябрю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0 г.</w:t>
            </w:r>
          </w:p>
        </w:tc>
      </w:tr>
      <w:tr>
        <w:trPr>
          <w:tblHeader w:val="true"/>
          <w:trHeight w:val="77" w:hRule="atLeast"/>
        </w:trPr>
        <w:tc>
          <w:tcPr>
            <w:tcW w:w="4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сентябрю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октябр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30" w:after="2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30" w:after="2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30" w:after="2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aps/>
              </w:rPr>
            </w:pPr>
            <w:r>
              <w:rPr>
                <w:color w:val="000000"/>
              </w:rPr>
              <w:t>1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30" w:after="2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30" w:after="2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3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дуктов мукомольной и 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65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 w:before="20" w:after="2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>46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3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4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4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8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7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7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игареты, млн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left="-28" w:right="-28" w:hanging="0"/>
              <w:rPr/>
            </w:pPr>
            <w:r>
              <w:rPr/>
              <w:t>табак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2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30" w:after="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 xml:space="preserve">поддоны деревянные, включая поддоны с </w:t>
            </w:r>
          </w:p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5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30" w:after="0"/>
              <w:ind w:left="-28" w:right="-98" w:hanging="0"/>
              <w:rPr/>
            </w:pPr>
            <w:r>
              <w:rPr/>
              <w:t>ящики и коробки складывающиеся из негофрированного картон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нефть, поступившая на переработку 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980"/>
            </w:tblGrid>
            <w:tr>
              <w:trPr>
                <w:trHeight w:val="288" w:hRule="atLeas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6,3</w:t>
                  </w:r>
                </w:p>
              </w:tc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30" w:after="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30" w:after="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29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8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30" w:after="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30" w:after="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55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071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6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3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82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30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30" w:after="1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30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 xml:space="preserve">материалы и изделия минеральные </w:t>
            </w:r>
          </w:p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30" w:after="1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0" w:after="1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spacing w:before="20" w:after="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2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13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14,6 р.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1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6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20" w:after="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20" w:after="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,9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6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,8</w:t>
            </w:r>
          </w:p>
        </w:tc>
      </w:tr>
    </w:tbl>
    <w:p>
      <w:pPr>
        <w:pStyle w:val="Normal"/>
        <w:suppressAutoHyphens w:val="true"/>
        <w:spacing w:before="20" w:after="0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425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январь-октябрь 2021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04:00Z</dcterms:created>
  <dc:creator>ZamulinaT</dc:creator>
  <dc:description/>
  <cp:keywords/>
  <dc:language>en-US</dc:language>
  <cp:lastModifiedBy>Кочнева Марина Николаевна</cp:lastModifiedBy>
  <cp:lastPrinted>2021-11-24T08:39:00Z</cp:lastPrinted>
  <dcterms:modified xsi:type="dcterms:W3CDTF">2021-12-02T12:38:00Z</dcterms:modified>
  <cp:revision>43</cp:revision>
  <dc:subject/>
  <dc:title>Производство важнейших видов продукции</dc:title>
</cp:coreProperties>
</file>