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513"/>
        <w:gridCol w:w="708"/>
      </w:tblGrid>
      <w:tr>
        <w:trPr/>
        <w:tc>
          <w:tcPr>
            <w:tcW w:w="8364" w:type="dxa"/>
            <w:gridSpan w:val="2"/>
            <w:tcBorders/>
            <w:vAlign w:val="bottom"/>
          </w:tcPr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сновные экономические и социальные показатели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орот организаций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0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ункционирование отдельных видов экономической деятельности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мышленное производство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троительство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ельское хозяйство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4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нспорт…………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.5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ятельность в сфере телекоммуникаций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.6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птовая торговля.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требительский рынок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озничная торговля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щественное питание……………………………………………………..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слуги населению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ституциональные преобразования……………………..…………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Характеристика хозяйствующих субъектов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мография организаций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вестиции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293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нансовые вложения организаций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269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нвестиции в нефинансовые активы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57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ы………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дексы цен и тарифов…………………………….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требительские цены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ы производителей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Финансы…………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казатели финансово-кредитной системы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нансовая деятельность организаций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ровень жизни населения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X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Денежные доходы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X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спользование денежных доходов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X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сроченная задолженность организаций по заработной плате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нятость и безработица…...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нятость…………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зработица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оциальные вопросы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XI.</w:t>
            </w: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rPr>
                <w:sz w:val="24"/>
                <w:lang w:val="en-US"/>
              </w:rPr>
            </w:pPr>
            <w:r>
              <w:rPr>
                <w:sz w:val="24"/>
              </w:rPr>
              <w:t>Здравоохранение</w:t>
            </w:r>
            <w:r>
              <w:rPr>
                <w:sz w:val="24"/>
                <w:lang w:val="en-US"/>
              </w:rPr>
              <w:t>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XI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Правонарушения 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мографическая ситуация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jc w:val="left"/>
              <w:rPr/>
            </w:pPr>
            <w:r>
              <w:rPr>
                <w:sz w:val="24"/>
              </w:rPr>
              <w:t>Методологический комментарий………………………………………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95pt;mso-wrap-distance-left:0pt;mso-wrap-distance-right:0pt;mso-wrap-distance-top:0pt;mso-wrap-distance-bottom:0pt;margin-top:0.05pt;mso-position-vertical-relative:text;margin-left:20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lef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b w:val="false"/>
      <w:i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5:58:00Z</dcterms:created>
  <dc:creator>ret</dc:creator>
  <dc:description/>
  <cp:keywords/>
  <dc:language>en-US</dc:language>
  <cp:lastModifiedBy>Кочнева Марина Николаевна</cp:lastModifiedBy>
  <cp:lastPrinted>2021-10-01T14:02:00Z</cp:lastPrinted>
  <dcterms:modified xsi:type="dcterms:W3CDTF">2021-12-03T04:41:00Z</dcterms:modified>
  <cp:revision>437</cp:revision>
  <dc:subject/>
  <dc:title>СОДЕРЖАНИЕ	</dc:title>
</cp:coreProperties>
</file>