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УСЛУГИ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октябре 2021 года, по предваритель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5844,4 млн рублей, что составило 110,1% (в сопоставимых ценах) к соответствующему периоду предыдущего года, в январе-октябре 2021 года – на 155758,3 млн рублей, или 114,0%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21"/>
        <w:gridCol w:w="2946"/>
      </w:tblGrid>
      <w:tr>
        <w:trPr>
          <w:trHeight w:val="207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мар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</w:rPr>
              <w:t xml:space="preserve">   </w:t>
            </w: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 </w:t>
            </w:r>
            <w:r>
              <w:rPr/>
              <w:t>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дека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сентябр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  <w:r>
              <w:rPr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4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before="4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845"/>
        <w:gridCol w:w="998"/>
        <w:gridCol w:w="992"/>
        <w:gridCol w:w="1134"/>
        <w:gridCol w:w="1134"/>
        <w:gridCol w:w="70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ь 2021 г.</w:t>
            </w:r>
          </w:p>
        </w:tc>
        <w:tc>
          <w:tcPr>
            <w:tcW w:w="29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октябрь 2021 г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/>
              <w:t>рублей</w:t>
            </w:r>
            <w:r>
              <w:rPr>
                <w:sz w:val="22"/>
                <w:szCs w:val="22"/>
                <w:vertAlign w:val="superscript"/>
              </w:rPr>
              <w:t xml:space="preserve"> 2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окт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>
                <w:b/>
                <w:b/>
              </w:rPr>
            </w:pPr>
            <w:r>
              <w:rPr>
                <w:b/>
              </w:rPr>
              <w:t>15844,4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55758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5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655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3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ая связь, курьерск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9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30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2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45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х агентств, туроператоров и прочие услуги по бронированию и сопутствующие им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 xml:space="preserve">гостиниц и аналогичные услуги по предоставлению временного жиль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физической культуры и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9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санаторно-кур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9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2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 гражданам пожилого возраста и инвалида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1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виды платных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603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 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20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18"/>
          <w:szCs w:val="18"/>
        </w:rPr>
        <w:t>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/>
      </w:pPr>
      <w:r>
        <w:rPr/>
        <w:t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) в январе-октябре 2021 года составил 63,9 процента (в январе-октябре 2020 года – 70,2 процента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общего объема платных услуг</w:t>
      </w:r>
    </w:p>
    <w:p>
      <w:pPr>
        <w:pStyle w:val="31"/>
        <w:widowControl w:val="false"/>
        <w:ind w:hanging="0"/>
        <w:jc w:val="center"/>
        <w:rPr/>
      </w:pPr>
      <w:r>
        <w:rPr/>
        <w:t>(в процентах)</w:t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906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452.55pt;height:250.4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35875639" r:id="rId2"/>
        </w:objec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851"/>
        <w:gridCol w:w="992"/>
        <w:gridCol w:w="992"/>
        <w:gridCol w:w="851"/>
        <w:gridCol w:w="992"/>
        <w:gridCol w:w="709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ктябрь 2021 г.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113" w:hanging="0"/>
              <w:jc w:val="center"/>
              <w:rPr/>
            </w:pPr>
            <w:r>
              <w:rPr/>
              <w:t>Январь-октябрь 2021 г.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  <w:lang w:val="en-US"/>
              </w:rPr>
            </w:pPr>
            <w:r>
              <w:rPr/>
              <w:t>руб-ле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/>
                <w:vertAlign w:val="superscript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октябрю</w:t>
            </w:r>
          </w:p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trHeight w:val="321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1655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98" w:hanging="0"/>
              <w:jc w:val="right"/>
              <w:rPr>
                <w:b/>
                <w:b/>
              </w:rPr>
            </w:pPr>
            <w:r>
              <w:rPr>
                <w:b/>
              </w:rPr>
              <w:t>129,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14428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44,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first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9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5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5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бань и душе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9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арикмахер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редприятий по прока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9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в 2,1 р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9 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</w:t>
            </w: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10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виды бытов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8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</w:tbl>
    <w:p>
      <w:pPr>
        <w:pStyle w:val="Normal"/>
        <w:jc w:val="left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0"/>
        </w:rPr>
      </w:pPr>
      <w:r>
        <w:rPr>
          <w:sz w:val="20"/>
          <w:vertAlign w:val="superscript"/>
        </w:rPr>
        <w:t xml:space="preserve">2) </w:t>
      </w:r>
      <w:r>
        <w:rPr>
          <w:sz w:val="18"/>
          <w:szCs w:val="18"/>
        </w:rPr>
        <w:t>Данные уточнены в связи с предоставлением респондентами скорректирова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sz w:val="24"/>
        </w:rPr>
        <w:t xml:space="preserve">Структура общего объема бытовых услуг </w:t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b w:val="false"/>
          <w:sz w:val="24"/>
        </w:rPr>
        <w:t>(в процентах)</w:t>
      </w:r>
    </w:p>
    <w:p>
      <w:pPr>
        <w:pStyle w:val="Heading4"/>
        <w:spacing w:before="0" w:after="0"/>
        <w:ind w:left="0" w:right="0" w:hanging="0"/>
        <w:rPr>
          <w:sz w:val="20"/>
        </w:rPr>
      </w:pPr>
      <w:r>
        <w:rPr>
          <w:sz w:val="20"/>
        </w:rPr>
        <w:object w:dxaOrig="930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249pt" filled="f" o:ole="">
            <v:imagedata r:id="rId5" o:title=""/>
          </v:shape>
          <o:OLEObject Type="Embed" ProgID="" ShapeID="ole_rId4" DrawAspect="Content" ObjectID="_242258084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07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>1 – ремонт и пошив обуви</w:t>
              <w:br/>
              <w:t>2 – ремонт и пошив одежды</w:t>
              <w:br/>
              <w:t>3 – ремонт и обслуживание бытовой техники</w:t>
              <w:br/>
              <w:t>4 – ремонт и строительство жилья</w:t>
              <w:br/>
              <w:t>5 – техобслуживание транспортных средст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– услуги фотографий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 – услуги бань и душевых </w:t>
              <w:br/>
              <w:t xml:space="preserve">  8 – парикмахерские услуги</w:t>
              <w:br/>
              <w:t xml:space="preserve">  9 – ритуальные услуги</w:t>
              <w:br/>
              <w:t xml:space="preserve">10 – другие услуг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11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ПОТРЕБИТЕЛЬСКИЙ РЫН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0:10:00Z</dcterms:created>
  <dc:creator>CLR OEM User</dc:creator>
  <dc:description/>
  <cp:keywords/>
  <dc:language>en-US</dc:language>
  <cp:lastModifiedBy>Кочнева Марина Николаевна</cp:lastModifiedBy>
  <cp:lastPrinted>2021-11-18T16:29:00Z</cp:lastPrinted>
  <dcterms:modified xsi:type="dcterms:W3CDTF">2021-12-02T12:48:00Z</dcterms:modified>
  <cp:revision>97</cp:revision>
  <dc:subject/>
  <dc:title>5</dc:title>
</cp:coreProperties>
</file>