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112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54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58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9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8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79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2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455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61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67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13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82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308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8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67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7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38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08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308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3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299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4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850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24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59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15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51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46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892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44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48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18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84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006,9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вгу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232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04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91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906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8143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24,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сентяб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293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124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69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610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807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25,1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18"/>
          <w:szCs w:val="18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1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18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сентябрь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1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lang w:val="en-US"/>
        </w:rPr>
      </w:pPr>
      <w:r>
        <w:rPr>
          <w:rFonts w:cs="Times New Roman"/>
          <w:b/>
          <w:i/>
          <w:sz w:val="18"/>
          <w:szCs w:val="1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0" w:after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1293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0" w:after="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9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5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81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9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8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8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6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7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сентябрь 2021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0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0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57773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8255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highlight w:val="yellow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82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93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98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94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8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030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682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87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15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1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6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6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54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99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02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сентябр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72,5% 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октября </w:t>
      </w:r>
      <w:r>
        <w:rPr>
          <w:b/>
        </w:rPr>
        <w:t>20</w:t>
      </w:r>
      <w:r>
        <w:rPr>
          <w:b/>
          <w:lang w:val="ru-RU"/>
        </w:rPr>
        <w:t>21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1540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8127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9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6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0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октября 2021 года составила </w:t>
        <w:br/>
        <w:t>2,0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октября 2021 года составила 70,4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</w:t>
    </w:r>
    <w:r>
      <w:rPr>
        <w:b/>
        <w:i/>
        <w:sz w:val="16"/>
        <w:lang w:val="ru-RU"/>
      </w:rPr>
      <w:t xml:space="preserve">                                               январь-октябрь20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11-01T16:34:00Z</cp:lastPrinted>
  <dcterms:modified xsi:type="dcterms:W3CDTF">2021-12-01T10:28:00Z</dcterms:modified>
  <cp:revision>508</cp:revision>
  <dc:subject/>
  <dc:title>III</dc:title>
</cp:coreProperties>
</file>