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-сентябрь 2021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233,9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874 организации получили прибыль в размере 247,9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264 организации имели убыток на сумму 14,0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снизилось на 11,1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меньш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27,6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увеличилась на 68,1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возросло на 3,9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сентябр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сентябрю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0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3897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/>
            </w:pPr>
            <w:r>
              <w:rPr>
                <w:b/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791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018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4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,1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4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4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7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в 4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1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8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2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snapToGrid w:val="false"/>
              <w:rPr>
                <w:color w:val="FF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color w:val="FF0000"/>
                <w:sz w:val="18"/>
                <w:szCs w:val="18"/>
                <w:highlight w:val="yellow"/>
                <w:vertAlign w:val="superscript"/>
              </w:rPr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данном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20,0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02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5,6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2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,8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6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65</w:t>
            </w:r>
          </w:p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4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5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5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1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4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,1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52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0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,1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5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3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6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8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8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5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7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 xml:space="preserve">На конец сентября 2021 года, по оперативным данным, формирование </w:t>
      </w:r>
      <w:r>
        <w:rPr>
          <w:b/>
          <w:szCs w:val="24"/>
        </w:rPr>
        <w:t xml:space="preserve">оборотных активов </w:t>
      </w:r>
      <w:r>
        <w:rPr>
          <w:szCs w:val="24"/>
        </w:rPr>
        <w:t xml:space="preserve">обеспечивалось на 28,5% за счет задолженности за отгруженную продукцию (выполненные работы, оказанные услуги), за счет денежных средств - на 10,4%, запасов - на 25,1%, краткосрочных финансовых вложений - на 18,6%; </w:t>
      </w:r>
      <w:r>
        <w:rPr>
          <w:b/>
          <w:szCs w:val="24"/>
        </w:rPr>
        <w:t>внеоборотных активов</w:t>
      </w:r>
      <w:r>
        <w:rPr>
          <w:szCs w:val="24"/>
        </w:rPr>
        <w:t xml:space="preserve"> - за счет основных средств, материальных поисковых активов, доходных вложений в материальные ценности – на 54,1%, незавершенных капитальных вложений - на 28,6% нематериальных активов, результатов НИОКР, нематериальных поисковых активов – на 3,6%.</w:t>
      </w:r>
    </w:p>
    <w:p>
      <w:pPr>
        <w:pStyle w:val="Normal"/>
        <w:suppressAutoHyphens w:val="true"/>
        <w:ind w:firstLine="567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ы организаций 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сентябре 2021 год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right="-143" w:firstLine="709"/>
        <w:jc w:val="right"/>
        <w:rPr/>
      </w:pPr>
      <w:r>
        <w:rPr/>
        <w:t>на конец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4"/>
        <w:gridCol w:w="990"/>
        <w:gridCol w:w="992"/>
        <w:gridCol w:w="993"/>
        <w:gridCol w:w="992"/>
        <w:gridCol w:w="992"/>
      </w:tblGrid>
      <w:tr>
        <w:trPr>
          <w:tblHeader w:val="true"/>
          <w:trHeight w:val="373" w:hRule="atLeast"/>
          <w:cantSplit w:val="true"/>
        </w:trPr>
        <w:tc>
          <w:tcPr>
            <w:tcW w:w="49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34" w:before="0" w:after="0"/>
              <w:jc w:val="center"/>
              <w:rPr>
                <w:b/>
                <w:b/>
                <w:i w:val="false"/>
                <w:i w:val="false"/>
                <w:color w:val="FF0000"/>
                <w:lang w:val="ru-RU" w:eastAsia="ru-RU"/>
              </w:rPr>
            </w:pPr>
            <w:r>
              <w:rPr>
                <w:b/>
                <w:i w:val="false"/>
                <w:color w:val="FF0000"/>
                <w:lang w:val="ru-RU" w:eastAsia="ru-RU"/>
              </w:rPr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4"/>
              <w:ind w:left="-74" w:right="-54" w:hanging="0"/>
              <w:jc w:val="center"/>
              <w:rPr/>
            </w:pPr>
            <w:r>
              <w:rPr>
                <w:sz w:val="24"/>
                <w:szCs w:val="24"/>
              </w:rPr>
              <w:t>Оборотные</w:t>
            </w:r>
          </w:p>
          <w:p>
            <w:pPr>
              <w:pStyle w:val="Style17"/>
              <w:spacing w:lineRule="exact" w:line="234"/>
              <w:ind w:left="-74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 них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Внеоборотные активы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 них основные средства</w:t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49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 w:val="20"/>
                <w:szCs w:val="24"/>
                <w:lang w:val="ru-RU" w:eastAsia="ru-RU"/>
              </w:rPr>
            </w:pPr>
            <w:r>
              <w:rPr>
                <w:b/>
                <w:iCs/>
                <w:color w:val="FF0000"/>
                <w:sz w:val="20"/>
                <w:szCs w:val="24"/>
                <w:lang w:val="ru-RU" w:eastAsia="ru-RU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п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задолженность покупателей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8" w:hanging="58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392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098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6710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56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1389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847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51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51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1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596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6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5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5378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8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20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1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9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09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9288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967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2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06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жи и изделий из кож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  <w:vertAlign w:val="superscript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4447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9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0223</w:t>
            </w:r>
          </w:p>
        </w:tc>
      </w:tr>
      <w:tr>
        <w:trPr>
          <w:trHeight w:val="28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50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16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before="14" w:after="8"/>
              <w:rPr/>
            </w:pPr>
            <w:r>
              <w:rPr/>
              <w:t>минеральной проду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29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4" w:after="8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58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4" w:after="8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2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37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07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38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88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4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0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8725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0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4187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91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113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05</w:t>
            </w:r>
          </w:p>
        </w:tc>
      </w:tr>
      <w:tr>
        <w:trPr>
          <w:trHeight w:val="4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0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4798</w:t>
            </w:r>
          </w:p>
        </w:tc>
      </w:tr>
      <w:tr>
        <w:trPr>
          <w:trHeight w:val="13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4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1362</w:t>
            </w:r>
          </w:p>
        </w:tc>
      </w:tr>
      <w:tr>
        <w:trPr>
          <w:trHeight w:val="11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897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538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46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7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07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0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61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76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70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36</w:t>
            </w:r>
          </w:p>
        </w:tc>
      </w:tr>
      <w:tr>
        <w:trPr>
          <w:trHeight w:val="28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312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8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7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2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01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7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3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65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9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63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18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19</w:t>
            </w:r>
          </w:p>
        </w:tc>
      </w:tr>
    </w:tbl>
    <w:p>
      <w:pPr>
        <w:pStyle w:val="Normal"/>
        <w:suppressAutoHyphens w:val="true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сентября 2021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555,3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15,9 млрд рублей, или 7,5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сентября 2021 года составила 917,4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13,6 млрд рублей (12,4% от общей суммы задолженности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сентябре 2021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73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3609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5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40" w:after="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3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100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8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28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90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40" w:after="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3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9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40" w:after="3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1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27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261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8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3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1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2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9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8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73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2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3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/>
            </w:pPr>
            <w:r>
              <w:rPr>
                <w:szCs w:val="24"/>
              </w:rPr>
              <w:t>111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3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3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7</w:t>
            </w:r>
          </w:p>
        </w:tc>
      </w:tr>
    </w:tbl>
    <w:p>
      <w:pPr>
        <w:pStyle w:val="Normal"/>
        <w:suppressAutoHyphens w:val="true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25,1 млрд рублей, из нее просроченная – 4,0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5,8 млрд рублей, из нее просроченная – 0,4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38,0 млрд рублей, просроченная задолженность составила 2,3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сентября 2021 года, по оперативным данным, составила 723,2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30,2 млрд рублей (4,2% от общей суммы задолженности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сентябре 2021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0"/>
        <w:gridCol w:w="1289"/>
        <w:gridCol w:w="1223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0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0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3219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180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045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0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0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5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9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42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9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9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831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34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94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9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84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3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76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0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2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9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5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5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7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85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9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0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40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15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4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7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</w:tr>
      <w:tr>
        <w:trPr>
          <w:trHeight w:val="19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38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95</w:t>
            </w:r>
          </w:p>
        </w:tc>
      </w:tr>
      <w:tr>
        <w:trPr>
          <w:trHeight w:val="70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6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992</w:t>
            </w:r>
          </w:p>
        </w:tc>
      </w:tr>
      <w:tr>
        <w:trPr>
          <w:trHeight w:val="148" w:hRule="atLeast"/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3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8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6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2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25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63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96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4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2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9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8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9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47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9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8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0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0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16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8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2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1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30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65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46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99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15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70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90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4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1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35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88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0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0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55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295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5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301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50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январь–октябрь 2021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pryahinae</dc:creator>
  <dc:description/>
  <cp:keywords/>
  <dc:language>en-US</dc:language>
  <cp:lastModifiedBy>Дуженко Елена Николаевна</cp:lastModifiedBy>
  <cp:lastPrinted>2021-09-02T14:35:00Z</cp:lastPrinted>
  <dcterms:modified xsi:type="dcterms:W3CDTF">2021-12-01T10:18:00Z</dcterms:modified>
  <cp:revision>500</cp:revision>
  <dc:subject/>
  <dc:title>IV</dc:title>
</cp:coreProperties>
</file>