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/>
        <w:t>Объем работ, выполненных по виду деятельности "Строительство", в октябре 2021 года составил 25664,8 млн рублей, или 126,8% (в сопоставимых ценах) к октябрю 2020 года; в январе-октябре 2021 года – 188368,5 млн рублей, или в 1,5 раза больше уровня соответствующего периода предыдущего года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6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2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8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9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3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7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87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9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9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3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4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3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6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1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0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4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270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6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36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 xml:space="preserve">В январе-октябре </w:t>
      </w:r>
      <w:r>
        <w:rPr>
          <w:szCs w:val="24"/>
        </w:rPr>
        <w:t>2021 года на территории Самарской области построено 18,3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1538,8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873,1 тыс. кв. метров, или 56,7% от общего объема жилья, введенного в январе-октябре 2021 года.</w:t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месяц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1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1,5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7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1,7 р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69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,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,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3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1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10" w:after="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10" w:after="1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1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3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11-25T13:32:00Z</cp:lastPrinted>
  <dcterms:modified xsi:type="dcterms:W3CDTF">2021-12-02T12:38:00Z</dcterms:modified>
  <cp:revision>141</cp:revision>
  <dc:subject/>
  <dc:title>III</dc:title>
</cp:coreProperties>
</file>