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от организаций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ункционирование отдельных видов экономической деятельности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мышленное производство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роительство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ельское хозяйство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II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нспорт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.5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ки товаров и услуг..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ничная торговля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щественное питание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ынок платных услуг населению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4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товая торговля.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ституциональные преобразования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 хозяйствующих субъектов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я организаций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вестиции…………………………..……………………..…………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овые вложения организаций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Инвестиции в нефинансовые активы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ндексы цен и тарифов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требительские цены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ны производителей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нансы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деятельность организаций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ровень жизни населения…………………………………………....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I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нежные доходы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>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спользование денежных доходов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IX.</w:t>
            </w: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сроченная задолженность организаций по заработной плате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нятость и безработица…...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нятость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работица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циальные вопросы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XI.</w:t>
            </w: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  <w:lang w:val="en-US"/>
              </w:rPr>
            </w:pPr>
            <w:r>
              <w:rPr>
                <w:sz w:val="24"/>
              </w:rPr>
              <w:t>Здравоохранение</w:t>
            </w:r>
            <w:r>
              <w:rPr>
                <w:sz w:val="24"/>
                <w:lang w:val="en-US"/>
              </w:rPr>
              <w:t>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I.2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Правонарушения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II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мографическая ситуация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170" w:hRule="exac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ind w:right="-70" w:hanging="0"/>
              <w:jc w:val="left"/>
              <w:rPr/>
            </w:pPr>
            <w:r>
              <w:rPr>
                <w:sz w:val="24"/>
              </w:rPr>
              <w:t>Методологический комментарий………………………………………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95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2-09-02T11:24:00Z</cp:lastPrinted>
  <dcterms:modified xsi:type="dcterms:W3CDTF">2022-12-02T06:31:00Z</dcterms:modified>
  <cp:revision>437</cp:revision>
  <dc:subject/>
  <dc:title>СОДЕРЖАНИЕ	</dc:title>
</cp:coreProperties>
</file>