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</w:rPr>
        <w:t xml:space="preserve">.2. </w:t>
      </w:r>
      <w:r>
        <w:rPr>
          <w:b/>
          <w:bCs/>
          <w:sz w:val="22"/>
          <w:szCs w:val="22"/>
        </w:rPr>
        <w:t>ПРАВОНАРУШЕНИЯ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по данным ГУ МВД России по Самарской области)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er"/>
        <w:spacing w:lineRule="auto" w:line="276"/>
        <w:ind w:firstLine="709"/>
        <w:rPr/>
      </w:pPr>
      <w:r>
        <w:rPr>
          <w:bCs/>
        </w:rPr>
        <w:t>В январе-сентябре 2022 года ГУ МВД России по Самарской области осуществлено 798 проверок организаций, производящих и реализующих этиловый спирт и алкогольную продукцию. В 307 проверенных организациях выявлены правонарушения, связанные с незаконным производством и оборотом этилового спирта и алкогольной продукц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зультаты проверок организаций всех форм собственности,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производящих и реализующих этиловый спирт и алкогольную продукцию, 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в январе-сентябре </w:t>
      </w:r>
      <w:r>
        <w:rPr>
          <w:b/>
          <w:bCs/>
        </w:rPr>
        <w:t xml:space="preserve">2022 года </w:t>
      </w:r>
    </w:p>
    <w:p>
      <w:pPr>
        <w:pStyle w:val="TextBody"/>
        <w:tabs>
          <w:tab w:val="clear" w:pos="708"/>
          <w:tab w:val="left" w:pos="0" w:leader="none"/>
        </w:tabs>
        <w:jc w:val="right"/>
        <w:rPr/>
      </w:pPr>
      <w:r>
        <w:rPr/>
        <w:t>единиц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417"/>
        <w:gridCol w:w="1134"/>
        <w:gridCol w:w="1807"/>
      </w:tblGrid>
      <w:tr>
        <w:trPr>
          <w:trHeight w:val="170" w:hRule="atLeast"/>
        </w:trPr>
        <w:tc>
          <w:tcPr>
            <w:tcW w:w="407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43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из них в организациях</w:t>
            </w:r>
          </w:p>
        </w:tc>
      </w:tr>
      <w:tr>
        <w:trPr>
          <w:trHeight w:val="27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торговл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Cs w:val="24"/>
              </w:rPr>
              <w:t>производящих этиловый спирт и алкогольную продукцию</w:t>
            </w:r>
          </w:p>
        </w:tc>
      </w:tr>
      <w:tr>
        <w:trPr>
          <w:trHeight w:val="629" w:hRule="atLeast"/>
        </w:trPr>
        <w:tc>
          <w:tcPr>
            <w:tcW w:w="4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розни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оптово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явлено правонарушени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33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227" w:hanging="0"/>
              <w:jc w:val="both"/>
              <w:rPr>
                <w:szCs w:val="24"/>
              </w:rPr>
            </w:pPr>
            <w:r>
              <w:rPr>
                <w:szCs w:val="24"/>
              </w:rPr>
              <w:t>из них связанных 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отсутствием лиценз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szCs w:val="24"/>
              </w:rPr>
              <w:t>нарушением правил торговли алкогольной продук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szCs w:val="24"/>
              </w:rPr>
              <w:t>нарушением условий, предусмотренных специальным разрешением (лицензи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выпуском и оборотом продукции немаркированной специальными или акцизными мар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szCs w:val="24"/>
              </w:rPr>
              <w:t>выпуском и оборотом продукции маркированной поддельными специальными или акцизными мар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szCs w:val="24"/>
              </w:rPr>
              <w:t>Составлено протоколов об админи</w:t>
              <w:softHyphen/>
              <w:t>стративных правонарушениях, предусмотренных КоАП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szCs w:val="24"/>
              </w:rPr>
              <w:t>Возбуждено уголовных дел по выявленным правонаруш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spacing w:lineRule="auto" w:line="276"/>
        <w:ind w:firstLine="709"/>
        <w:rPr/>
      </w:pPr>
      <w:r>
        <w:rPr>
          <w:szCs w:val="24"/>
        </w:rPr>
        <w:t xml:space="preserve">В результате проверок организаций изъято из незаконного оборота 1200 декалитров этилового спирта и 7510 декалитров алкогольной продукции. </w:t>
      </w:r>
    </w:p>
    <w:p>
      <w:pPr>
        <w:pStyle w:val="Header"/>
        <w:ind w:firstLine="709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январь-октябрь 202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2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vertAlign w:val="superscript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26:00Z</dcterms:created>
  <dc:creator>ZamulinaT</dc:creator>
  <dc:description/>
  <cp:keywords/>
  <dc:language>en-US</dc:language>
  <cp:lastModifiedBy>Кочнева Марина Николаевна</cp:lastModifiedBy>
  <cp:lastPrinted>2022-08-12T12:10:00Z</cp:lastPrinted>
  <dcterms:modified xsi:type="dcterms:W3CDTF">2022-12-02T06:20:00Z</dcterms:modified>
  <cp:revision>9</cp:revision>
  <dc:subject/>
  <dc:title>V</dc:title>
</cp:coreProperties>
</file>