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2. СТРОИТЕЛЬСТВО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>Объем работ, выполненных по виду деятельности "Строительство", в ноябре 2021 года составил 25889,2 млн рублей, или 115,8% (в сопоставимых ценах) к ноябрю 2020 года; в январе-ноябре 2021 года – 214762,9 млн рублей, или 147,3% (в сопоставимых ценах) к уровню соответствующего периода предыдущего года.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инамика объема работ, выполненных по виду деятельности «Строительство»</w:t>
      </w:r>
      <w:r>
        <w:rPr>
          <w:b/>
          <w:vertAlign w:val="superscript"/>
        </w:rPr>
        <w:t xml:space="preserve">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1417"/>
        <w:gridCol w:w="2693"/>
        <w:gridCol w:w="2835"/>
      </w:tblGrid>
      <w:tr>
        <w:trPr>
          <w:tblHeader w:val="true"/>
          <w:trHeight w:val="197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лн рублей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% к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</w:t>
            </w:r>
          </w:p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риоду предыдущего года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5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07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2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5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86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85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96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3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35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10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7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9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473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89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3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4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3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6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99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1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5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1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6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03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4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5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2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3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703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664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9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76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3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szCs w:val="24"/>
        </w:rPr>
        <w:t>В январе-ноябре 2021 года на территории Самарской области построено 19,6 тыс. новых квартир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общей площадью 1675,2 тыс. кв. метров. </w:t>
      </w:r>
      <w:r>
        <w:rPr>
          <w:color w:val="000000"/>
          <w:szCs w:val="24"/>
        </w:rPr>
        <w:t xml:space="preserve">Общая площадь жилых помещений в построенных индивидуальными застройщиками жилых домах </w:t>
      </w:r>
      <w:r>
        <w:rPr>
          <w:szCs w:val="24"/>
        </w:rPr>
        <w:t>составила 983,2 тыс. кв. метров, или 58,7% от общего объема жилья, введенного в январе-ноябре 2021 года.</w:t>
      </w:r>
    </w:p>
    <w:p>
      <w:pPr>
        <w:pStyle w:val="Normal"/>
        <w:spacing w:before="12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Динамик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од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в действие жилых дом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с учетом жилых домов, построенных населением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земельных участках, предназначенных для ведения садоводства)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100" w:type="dxa"/>
        <w:jc w:val="left"/>
        <w:tblInd w:w="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82"/>
        <w:gridCol w:w="883"/>
        <w:gridCol w:w="1244"/>
        <w:gridCol w:w="882"/>
        <w:gridCol w:w="1292"/>
        <w:gridCol w:w="1296"/>
        <w:gridCol w:w="1121"/>
      </w:tblGrid>
      <w:tr>
        <w:trPr>
          <w:tblHeader w:val="true"/>
          <w:trHeight w:val="845" w:hRule="atLeast"/>
          <w:cantSplit w:val="true"/>
        </w:trPr>
        <w:tc>
          <w:tcPr>
            <w:tcW w:w="23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о общей площади жилых помещений, тыс. м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, в % к</w:t>
            </w:r>
          </w:p>
        </w:tc>
        <w:tc>
          <w:tcPr>
            <w:tcW w:w="2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в том числе индивидуальное строительство, в % к</w:t>
            </w:r>
          </w:p>
        </w:tc>
      </w:tr>
      <w:tr>
        <w:trPr>
          <w:tblHeader w:val="true"/>
          <w:cantSplit w:val="true"/>
        </w:trPr>
        <w:tc>
          <w:tcPr>
            <w:tcW w:w="23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том числе</w:t>
            </w:r>
          </w:p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ди</w:t>
              <w:softHyphen/>
              <w:t>видуальное строитель</w:t>
              <w:softHyphen/>
              <w:t>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</w:t>
              <w:softHyphen/>
              <w:t>дущему месяц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ду</w:t>
              <w:softHyphen/>
              <w:t>щему</w:t>
            </w:r>
          </w:p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есяц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3,1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35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в 1,5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7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7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1,7 р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3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2,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02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0,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,7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6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69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5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91,5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10,5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>
                <w:szCs w:val="16"/>
              </w:rPr>
              <w:t>дека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1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59,7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00,9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15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/>
            </w:pPr>
            <w:r>
              <w:rPr/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09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3,0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8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17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в 2,3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49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17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34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88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auto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auto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7</w:t>
            </w:r>
          </w:p>
        </w:tc>
      </w:tr>
    </w:tbl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январь-ноябр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  <w:lang w:val="en-US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Extendedtextshort">
    <w:name w:val="extended-text__short"/>
    <w:qFormat/>
    <w:rPr/>
  </w:style>
  <w:style w:type="character" w:styleId="Style12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4">
    <w:name w:val="Таблица"/>
    <w:basedOn w:val="Style13"/>
    <w:qFormat/>
    <w:pPr>
      <w:spacing w:lineRule="exact" w:line="220" w:before="0" w:after="0"/>
    </w:pPr>
    <w:rPr>
      <w:i w:val="false"/>
    </w:rPr>
  </w:style>
  <w:style w:type="paragraph" w:styleId="Style15">
    <w:name w:val="Таблотст"/>
    <w:basedOn w:val="Style14"/>
    <w:qFormat/>
    <w:pPr>
      <w:ind w:left="85" w:hanging="0"/>
    </w:pPr>
    <w:rPr/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17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Таблотст2"/>
    <w:basedOn w:val="Style14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/>
      <w:spacing w:before="120" w:after="0"/>
      <w:ind w:firstLine="720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41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12-30T11:23:00Z</cp:lastPrinted>
  <dcterms:modified xsi:type="dcterms:W3CDTF">2022-01-10T06:45:00Z</dcterms:modified>
  <cp:revision>146</cp:revision>
  <dc:subject/>
  <dc:title>III</dc:title>
</cp:coreProperties>
</file>