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ноябре 2021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5926,2 млн рублей, что составило 109,1% (в сопоставимых ценах) к соответствующему периоду предыдущего года, в январе-ноябре 2021 года – на 171953,7 млн рублей, или 113,7%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мар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 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дека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октябр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998"/>
        <w:gridCol w:w="992"/>
        <w:gridCol w:w="1134"/>
        <w:gridCol w:w="1134"/>
        <w:gridCol w:w="70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оябрь 2021 г.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Январь-ноябрь 2021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/>
              <w:t>рублей</w:t>
            </w:r>
            <w:r>
              <w:rPr>
                <w:sz w:val="22"/>
                <w:szCs w:val="22"/>
                <w:vertAlign w:val="superscript"/>
              </w:rPr>
              <w:t xml:space="preserve"> 2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но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>
                <w:b/>
                <w:b/>
              </w:rPr>
            </w:pPr>
            <w:r>
              <w:rPr>
                <w:b/>
              </w:rPr>
              <w:t>15926,2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1953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4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7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ая связь, курьерск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9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1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8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75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9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0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2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3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1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8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20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январе-ноябре 2021 года составил 63,8 процента (в январе-ноябре 2020 года – 69,7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452.55pt;height:250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39936025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992"/>
        <w:gridCol w:w="851"/>
        <w:gridCol w:w="992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оябрь 2021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113" w:hanging="0"/>
              <w:jc w:val="center"/>
              <w:rPr/>
            </w:pPr>
            <w:r>
              <w:rPr/>
              <w:t>Январь-ноябрь 2021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ноябр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644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98" w:hanging="0"/>
              <w:jc w:val="right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6075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2,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6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5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9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1,9 р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0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Normal"/>
        <w:jc w:val="left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873152478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 и душевых </w:t>
              <w:br/>
              <w:t xml:space="preserve">  8 – парикмахер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11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0:10:00Z</dcterms:created>
  <dc:creator>CLR OEM User</dc:creator>
  <dc:description/>
  <cp:keywords/>
  <dc:language>en-US</dc:language>
  <cp:lastModifiedBy>Кочнева Марина Николаевна</cp:lastModifiedBy>
  <cp:lastPrinted>2021-11-18T16:29:00Z</cp:lastPrinted>
  <dcterms:modified xsi:type="dcterms:W3CDTF">2022-01-10T08:20:00Z</dcterms:modified>
  <cp:revision>112</cp:revision>
  <dc:subject/>
  <dc:title>5</dc:title>
</cp:coreProperties>
</file>