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Объем работ, выполненных по виду деятельности «Строительство», в ноябре      2022 года составил 27223,5 млн рублей, или 97,6% (в сопоставимых ценах) к ноябрю  2021 года; </w:t>
      </w:r>
      <w:r>
        <w:rPr/>
        <w:t>в январе-ноябре 2022 года – 247822,9 млн рублей, или 100,6% к уровню соответствующего периода предыдущего года</w:t>
      </w:r>
      <w:r>
        <w:rPr>
          <w:szCs w:val="24"/>
        </w:rPr>
        <w:t>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4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77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8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7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8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7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6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18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2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4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8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900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1,6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16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05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9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378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40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9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9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9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418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3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04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4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54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2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94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2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921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85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2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782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,6</w:t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В </w:t>
      </w:r>
      <w:r>
        <w:rPr/>
        <w:t xml:space="preserve">январе-ноябре </w:t>
      </w:r>
      <w:r>
        <w:rPr>
          <w:szCs w:val="24"/>
        </w:rPr>
        <w:t>2022 года на территории Самарской области построено 16,9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бщей площадью 1662,6 тыс. кв. метров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1164,8 тыс. кв. метров, или 70,1% от общего объема жилья, введенного в январе-ноябре 2022 года.</w:t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/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sz w:val="20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пери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и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0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/>
            </w:pPr>
            <w:r>
              <w:rPr>
                <w:szCs w:val="24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9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/>
            </w:pPr>
            <w:r>
              <w:rPr>
                <w:szCs w:val="24"/>
              </w:rPr>
              <w:t>в 1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/>
            </w:pPr>
            <w:r>
              <w:rPr>
                <w:szCs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/>
            </w:pPr>
            <w:r>
              <w:rPr>
                <w:szCs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/>
            </w:pPr>
            <w:r>
              <w:rPr>
                <w:szCs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/>
            </w:pPr>
            <w:r>
              <w:rPr>
                <w:szCs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2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,7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,6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/>
            </w:pPr>
            <w:r>
              <w:rPr>
                <w:bCs/>
                <w:szCs w:val="24"/>
              </w:rPr>
              <w:t>137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6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8,5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/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но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8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5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9">
    <w:name w:val="Страница"/>
    <w:basedOn w:val="Normal"/>
    <w:qFormat/>
    <w:pPr>
      <w:widowControl/>
    </w:pPr>
    <w:rPr/>
  </w:style>
  <w:style w:type="paragraph" w:styleId="Style20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34:00Z</dcterms:created>
  <dc:creator>Отдел сводной информации и баз данных.</dc:creator>
  <dc:description/>
  <cp:keywords/>
  <dc:language>en-US</dc:language>
  <cp:lastModifiedBy>Щеглова Лада Борисовна</cp:lastModifiedBy>
  <cp:lastPrinted>2022-12-27T14:42:00Z</cp:lastPrinted>
  <dcterms:modified xsi:type="dcterms:W3CDTF">2022-12-27T11:06:00Z</dcterms:modified>
  <cp:revision>19</cp:revision>
  <dc:subject/>
  <dc:title>III</dc:title>
</cp:coreProperties>
</file>