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142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135"/>
        <w:gridCol w:w="991"/>
        <w:gridCol w:w="1134"/>
        <w:gridCol w:w="1276"/>
        <w:gridCol w:w="993"/>
      </w:tblGrid>
      <w:tr>
        <w:trPr>
          <w:tblHeader w:val="true"/>
        </w:trPr>
        <w:tc>
          <w:tcPr>
            <w:tcW w:w="41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ноябрь 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ноябр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октябрю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ябр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90933,6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4150541,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7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5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6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4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5,8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7 р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9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40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07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36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6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00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21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2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1</w:t>
            </w:r>
          </w:p>
        </w:tc>
      </w:tr>
      <w:tr>
        <w:trPr>
          <w:trHeight w:val="23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3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3,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4 р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9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9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62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86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4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2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3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4" w:after="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55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" w:after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9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5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4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7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5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4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4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54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50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0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7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63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50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2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2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8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8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9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25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7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01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4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3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95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46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30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24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5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43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9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2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0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5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31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91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7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8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6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5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6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5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9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142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        январь-но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21" w:color="000000" w:shadow="1"/>
      </w:pBdr>
      <w:spacing w:before="120" w:after="120"/>
      <w:ind w:right="283" w:hanging="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2-11-18T14:59:00Z</cp:lastPrinted>
  <dcterms:modified xsi:type="dcterms:W3CDTF">2022-12-30T06:44:00Z</dcterms:modified>
  <cp:revision>868</cp:revision>
  <dc:subject/>
  <dc:title>ОБОРОТ ОРГАНИЗАЦИЙ</dc:title>
</cp:coreProperties>
</file>