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/>
        <w:t xml:space="preserve">Объем работ, выполненных по виду деятельности "Строительство", в октябре </w:t>
        <w:br/>
        <w:t>2019 года составил 20608,1 млн. рублей, или 107,6% (в сопоставимых ценах) к октябрю 2018 года и 105,8% к сентябрю текущего года; в январе-октябре 2019 года – 120873,0 млн. рублей, или 103,0% к уровню соответствующего периода предыдущего год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.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       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7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8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2015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сентябрь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1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3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3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9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77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5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8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,8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3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2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7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35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6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0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87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/>
        <w:t xml:space="preserve">За январь-октябрь 2019 года на </w:t>
      </w:r>
      <w:r>
        <w:rPr>
          <w:szCs w:val="24"/>
        </w:rPr>
        <w:t xml:space="preserve">территории Самарской области введено </w:t>
        <w:br/>
        <w:t>в эксплуатацию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11,7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vertAlign w:val="superscript"/>
        </w:rPr>
        <w:t>)</w:t>
      </w:r>
      <w:r>
        <w:rPr>
          <w:szCs w:val="24"/>
        </w:rPr>
        <w:t xml:space="preserve"> тыс. квартир общей площадью 1032,3 тыс. кв. метров (без учета квартир в жилых домах на участках для ведения садоводства – 11,5 тыс. квартир общей площадью 1005,8 тыс. кв. метров)</w:t>
      </w:r>
      <w:r>
        <w:rPr/>
        <w:t xml:space="preserve">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633,4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</w:t>
      </w:r>
      <w:r>
        <w:rPr/>
        <w:t>тыс</w:t>
      </w:r>
      <w:r>
        <w:rPr>
          <w:szCs w:val="24"/>
        </w:rPr>
        <w:t xml:space="preserve">. кв. метров </w:t>
        <w:br/>
        <w:t>(в том числе 26,5 тыс. кв. метров –  на земельных участках, предназначенных для ведения садоводства), или 61,4% от общего объема жилья, введенного в январе-октябре 2019 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вод в действие жилых дом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(полезной) площади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месяц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74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4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4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9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4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2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46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0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4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с учетом жилых домов на участках    для ведения садоводств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без учета жилых домов на участках</w:t>
              <w:br/>
              <w:t>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5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с учетом жилых домов на участках    для ведения садоводств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,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4,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без учета жилых домов на участках</w:t>
              <w:br/>
              <w:t>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1,9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с учетом жилых домов на участках    для ведения садоводств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без учета жилых домов на участках</w:t>
              <w:br/>
              <w:t>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с учетом жилых домов на участках    для ведения садоводств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без учета жилых домов на участках</w:t>
              <w:br/>
              <w:t>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1,9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с учетом жилых домов на участках    для ведения садоводств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2,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,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без учета жилых домов на участках</w:t>
              <w:br/>
              <w:t>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Cs w:val="24"/>
        </w:rPr>
        <w:t>Динамика ввода в действие жилых домов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% к среднемесячному значению 2016 г.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  <w:object w:dxaOrig="9134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9pt;height:141.55pt" filled="f" o:ole="">
            <v:imagedata r:id="rId3" o:title=""/>
          </v:shape>
          <o:OLEObject Type="Embed" ProgID="" ShapeID="ole_rId2" DrawAspect="Content" ObjectID="_1586339488" r:id="rId2"/>
        </w:objec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2977"/>
        <w:gridCol w:w="2409"/>
      </w:tblGrid>
      <w:tr>
        <w:trPr/>
        <w:tc>
          <w:tcPr>
            <w:tcW w:w="3260" w:type="dxa"/>
            <w:tcBorders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7 г.</w:t>
            </w:r>
          </w:p>
        </w:tc>
        <w:tc>
          <w:tcPr>
            <w:tcW w:w="2977" w:type="dxa"/>
            <w:tcBorders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8 г.</w:t>
            </w:r>
          </w:p>
        </w:tc>
        <w:tc>
          <w:tcPr>
            <w:tcW w:w="2409" w:type="dxa"/>
            <w:tcBorders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9 г.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) </w:t>
      </w:r>
      <w:r>
        <w:rPr>
          <w:sz w:val="18"/>
          <w:szCs w:val="18"/>
        </w:rPr>
        <w:t>Данные приведены с учетом жилых домов, построенных населением на земельных участках, предназначенных для ведения садоводства. До августа 2019 г., такие дома не учитывались. Изменения связаны с тем, что в полном объеме начали действовать нормы Федерального закона от 29.07.2017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11-20T16:07:00Z</cp:lastPrinted>
  <dcterms:modified xsi:type="dcterms:W3CDTF">2019-11-21T14:20:00Z</dcterms:modified>
  <cp:revision>23</cp:revision>
  <dc:subject/>
  <dc:title>III</dc:title>
</cp:coreProperties>
</file>