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сентябре 2019 года составила 34857 рублей, по сравнению с сентябрем предыдущего года выросла на 4,8%, в январе-сентябре 2019 года – на 6,0%.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 w:before="0" w:after="0"/>
              <w:ind w:right="42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>
          <w:trHeight w:val="2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>
          <w:trHeight w:val="2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7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/>
              <w:t>32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/>
              <w:t>3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0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</w:tr>
    </w:tbl>
    <w:p>
      <w:pPr>
        <w:pStyle w:val="Footnote"/>
        <w:suppressAutoHyphens w:val="true"/>
        <w:ind w:hanging="0"/>
        <w:jc w:val="right"/>
        <w:rPr>
          <w:iCs/>
          <w:sz w:val="6"/>
          <w:szCs w:val="6"/>
        </w:rPr>
      </w:pPr>
      <w:r>
        <w:br w:type="page"/>
      </w:r>
      <w:r>
        <w:rPr>
          <w:iCs/>
          <w:sz w:val="6"/>
          <w:szCs w:val="6"/>
        </w:rPr>
      </w:r>
    </w:p>
    <w:p>
      <w:pPr>
        <w:pStyle w:val="Heading4"/>
        <w:spacing w:lineRule="exact" w:line="240" w:before="0" w:after="0"/>
        <w:ind w:left="-57" w:right="-57" w:hanging="0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пы роста (снижения) номинальной и реальной месячной заработной платы (без выплат социального характера) в % к декабрю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85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45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576527771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1825061170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7.75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Темпы роста (снижения) номинальной и реальной месячной заработной платы (без выплат социального характера) в % к декабрю 2016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85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45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236621181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1603930292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2671445</wp:posOffset>
                </wp:positionV>
                <wp:extent cx="65659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0.95pt;mso-wrap-distance-left:9.05pt;mso-wrap-distance-right:9.05pt;mso-wrap-distance-top:0pt;mso-wrap-distance-bottom:0pt;margin-top:210.3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</wp:posOffset>
                </wp:positionV>
                <wp:extent cx="716280" cy="2660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0.8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83984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30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076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>
          <w:sz w:val="24"/>
          <w:szCs w:val="24"/>
          <w:lang w:val="ru-RU"/>
        </w:rPr>
      </w:pPr>
      <w:r>
        <w:rPr>
          <w:sz w:val="24"/>
        </w:rPr>
        <w:t>(без выплат социального характера) 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851"/>
        <w:gridCol w:w="850"/>
        <w:gridCol w:w="993"/>
        <w:gridCol w:w="992"/>
        <w:gridCol w:w="1134"/>
        <w:gridCol w:w="992"/>
      </w:tblGrid>
      <w:tr>
        <w:trPr>
          <w:tblHeader w:val="true"/>
          <w:trHeight w:val="153" w:hRule="atLeast"/>
          <w:cantSplit w:val="true"/>
        </w:trPr>
        <w:tc>
          <w:tcPr>
            <w:tcW w:w="4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ентябрь 2019 г.</w: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Январь-сентябрь 2019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4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4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августу</w:t>
              <w:br/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январю-сентябрю  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485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8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4,8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544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68,6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,6</w:t>
            </w:r>
          </w:p>
        </w:tc>
      </w:tr>
      <w:tr>
        <w:trPr>
          <w:trHeight w:val="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,9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9,0</w:t>
            </w:r>
          </w:p>
        </w:tc>
      </w:tr>
      <w:tr>
        <w:trPr>
          <w:trHeight w:val="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59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59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68,3</w:t>
            </w:r>
          </w:p>
        </w:tc>
      </w:tr>
      <w:tr>
        <w:trPr>
          <w:trHeight w:val="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0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5,8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9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,0</w:t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0,1</w:t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7,1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,9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,5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,4</w:t>
            </w:r>
          </w:p>
        </w:tc>
      </w:tr>
      <w:tr>
        <w:trPr>
          <w:trHeight w:val="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,4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4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,9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,6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5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8,1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8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5,8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4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6</w:t>
            </w:r>
          </w:p>
        </w:tc>
      </w:tr>
      <w:tr>
        <w:trPr>
          <w:trHeight w:val="4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0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3,8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5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1,2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2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7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7,2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1,7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,7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,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4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6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9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0,5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7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8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9,5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9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6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5,3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6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6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5,8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6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8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8,8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3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7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0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7,1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7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3,8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,1</w:t>
            </w:r>
          </w:p>
        </w:tc>
      </w:tr>
      <w:tr>
        <w:trPr>
          <w:trHeight w:val="4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,3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9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6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6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8,7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4,6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3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9,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0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0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58,6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3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5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29,6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8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5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48,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4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68,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8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52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49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4,9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3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4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69,7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8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7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9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9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82,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3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3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4,3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5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5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,7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4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4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6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Тихонова Ангелина Александровна</cp:lastModifiedBy>
  <cp:lastPrinted>2019-09-11T08:53:00Z</cp:lastPrinted>
  <dcterms:modified xsi:type="dcterms:W3CDTF">2019-11-21T14:43:00Z</dcterms:modified>
  <cp:revision>761</cp:revision>
  <dc:subject/>
  <dc:title>V</dc:title>
</cp:coreProperties>
</file>