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 соответствии с "Положением о Территориальном органе Федеральной службы государственной статистики по Самарской области" Территориальный орган Федеральной службы государственной статистики по Самарской области является законным представителем собственника статистической информации и обладает исключительными правами на издание и распространение статистических публикаций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Более подробная информация по статистике транспорта, информация </w:t>
        <w:br/>
        <w:t>по внешнеэкономическим связям будет опубликована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</w:t>
        <w:br/>
        <w:t>(с изменениями)).</w:t>
      </w:r>
    </w:p>
    <w:p>
      <w:pPr>
        <w:pStyle w:val="Normal"/>
        <w:spacing w:before="240" w:after="240"/>
        <w:jc w:val="center"/>
        <w:rPr/>
      </w:pPr>
      <w:r>
        <w:rPr/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улин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оганова В.Ф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Количество организаций и развитие форм собственност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оганова В.Ф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Тихонова Ангелина Александровна</cp:lastModifiedBy>
  <cp:lastPrinted>2019-11-21T18:15:00Z</cp:lastPrinted>
  <dcterms:modified xsi:type="dcterms:W3CDTF">2019-11-22T06:50:00Z</dcterms:modified>
  <cp:revision>235</cp:revision>
  <dc:subject/>
  <dc:title>Ответственные за разделы доклада</dc:title>
</cp:coreProperties>
</file>