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сентябрю 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.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6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ассажирооборот,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млн.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33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Ю</w:t>
      </w:r>
      <w:r>
        <w:rPr>
          <w:rFonts w:cs="Times New Roman" w:ascii="Times New Roman" w:hAnsi="Times New Roman"/>
          <w:sz w:val="18"/>
          <w:szCs w:val="18"/>
        </w:rPr>
        <w:t>ридические лица (кроме микропредприятий), осуществляющие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 автобусным маршрутам общего пользования на коммерческой основе; органы исполнительной власти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sz w:val="18"/>
          <w:szCs w:val="18"/>
        </w:rPr>
        <w:t>и органы местного самоуправления, осуществляющие функции по организации транспортного обслуживания населения.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/>
          <w:sz w:val="18"/>
          <w:szCs w:val="24"/>
          <w:lang w:val="ru-RU"/>
        </w:rPr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40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spacing w:lineRule="exact" w:line="240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2126"/>
        <w:gridCol w:w="2835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сс.-км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51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93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9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4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0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6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114"/>
              <w:jc w:val="left"/>
              <w:rPr/>
            </w:pPr>
            <w:r>
              <w:rPr>
                <w:b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4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8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9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7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Без учета объемов, выполненных по заказам и туристско-экскурсионным маршрутам.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left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12:00Z</dcterms:created>
  <dc:creator>ОИиБД</dc:creator>
  <dc:description/>
  <cp:keywords/>
  <dc:language>en-US</dc:language>
  <cp:lastModifiedBy>Тихонова Ангелина Александровна</cp:lastModifiedBy>
  <cp:lastPrinted>2019-10-14T09:48:00Z</cp:lastPrinted>
  <dcterms:modified xsi:type="dcterms:W3CDTF">2019-11-21T14:22:00Z</dcterms:modified>
  <cp:revision>6</cp:revision>
  <dc:subject/>
  <dc:title>III</dc:title>
</cp:coreProperties>
</file>