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rPr/>
      </w:pPr>
      <w:r>
        <w:rPr/>
        <w:t>В октябре 2019 года в целом по области индекс промышленного производства составил по сравнению с октябрем прошлого года 98,9 процента, и с сентябрем 2019 года – 103,4 процента. За десять месяцев предприятиями области произведено товаров, выполнено работ и услуг собственными силами на 2,4 процента больше, чем за соответствующий период прошлого года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2976"/>
        <w:gridCol w:w="2977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4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4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4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</w:rPr>
              <w:t>январь-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</w:rPr>
              <w:t>январь-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</w:tr>
    </w:tbl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19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854"/>
        <w:gridCol w:w="847"/>
        <w:gridCol w:w="996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Октябрь 2019 г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октябрь 2019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октябрю 2018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9 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ю 2018 г.</w:t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3,4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5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2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9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1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7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2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8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1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3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 применяемых в медицинских цел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7,2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4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8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в 3,4 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2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5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89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144" w:firstLine="709"/>
        <w:jc w:val="right"/>
        <w:rPr/>
      </w:pPr>
      <w:r>
        <w:rPr/>
        <w:t>млн. рублей, в действующих ценах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88"/>
        <w:gridCol w:w="851"/>
        <w:gridCol w:w="850"/>
        <w:gridCol w:w="993"/>
        <w:gridCol w:w="850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окт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 январю-окт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сентябр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ю 2018 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533,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9399,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3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33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0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0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111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8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13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8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2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0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64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 применяемых в медицинских целя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5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7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1</w:t>
            </w:r>
          </w:p>
        </w:tc>
      </w:tr>
      <w:tr>
        <w:trPr>
          <w:trHeight w:val="55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4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2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6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3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8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8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9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78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6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5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8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56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8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2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52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</w:tr>
    </w:tbl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Тихонова Ангелина Александровна</cp:lastModifiedBy>
  <cp:lastPrinted>2019-02-15T16:50:00Z</cp:lastPrinted>
  <dcterms:modified xsi:type="dcterms:W3CDTF">2019-11-21T05:14:00Z</dcterms:modified>
  <cp:revision>137</cp:revision>
  <dc:subject/>
  <dc:title>промышленность</dc:title>
</cp:coreProperties>
</file>